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IT/CMD - 1.0.1</w:t>
        <w:t xml:space="preserve">          by Irwin B. Burton - 02/28/88</w:t>
        <w:t xml:space="preserve">               5450 W. Rowland Ave.</w:t>
        <w:t xml:space="preserve">               Littleton, CO 80123</w:t>
        <w:t xml:space="preserve">   This is a Disk Renaming Utility that is more powerful than</w:t>
        <w:t>the ATTRIB command of DOS.  It allows you to use any character</w:t>
        <w:t>available on the keyboard as a valid character in the name.</w:t>
        <w:t>This means you can use symbols and lower case letters as well</w:t>
        <w:t>as uppercase.</w:t>
        <w:t xml:space="preserve">    The program will run on any LDOS 5 or LS-DOS/TRSDOS 6.  It</w:t>
        <w:t>will sense which DOS environment it is running on and also</w:t>
        <w:t>sense the DOS environment of the disk that is to be renamed.</w:t>
        <w:t xml:space="preserve">    You may get a "short version" DIR from the NEW NAME prompt</w:t>
        <w:t>by entering a "new name" of &lt;`&gt;, which is &lt;Shift&gt;-&lt;@&gt;. This of</w:t>
        <w:t xml:space="preserve">course means that the &lt;`&gt; cannot be the first character of a </w:t>
        <w:t>disk name.  It can be used as any other character thoug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