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gt;&gt;&gt;&gt;&gt;&gt; MOVE version 1.0 for LS-DOS 6.3 &lt;&lt;&lt;&lt;&lt;&lt;</w:t>
        <w:t xml:space="preserve">                           05/11/87 21:59:36</w:t>
        <w:t xml:space="preserve">                          Michael R. Johnston</w:t>
        <w:t xml:space="preserve">                            155 Dekalb Ave</w:t>
        <w:t xml:space="preserve">                         Brooklyn , N.Y. 11217</w:t>
        <w:t xml:space="preserve">                           CIS #:73240,1777</w:t>
        <w:t>NOTE:    The use of this program is at the descretion of the USER. No liability</w:t>
        <w:t xml:space="preserve">         will be assumed by the author for any damage incurred through the </w:t>
        <w:tab/>
        <w:t xml:space="preserve"> use of this program whether it be through user negligence or a bug</w:t>
        <w:tab/>
        <w:t xml:space="preserve"> in the code. This program has been tested and to the best of my</w:t>
        <w:t xml:space="preserve">         knowledge, works as advertised. Should a problem occur with its use,</w:t>
        <w:t xml:space="preserve">         please make a a note of the circumstances in which it occured and </w:t>
        <w:t xml:space="preserve">         write to me at the above address. I will do my best to find out what</w:t>
        <w:t xml:space="preserve">         has caused the problem.</w:t>
        <w:t>REQUEST: I completely admit that I am new to the C language. Seasoned C wizards</w:t>
        <w:t xml:space="preserve">         may wish to give me a hand and show me how it might be done </w:t>
        <w:t xml:space="preserve">         'Better and Faster' (to use Lewis Rosenfelder's terminology). I</w:t>
        <w:t xml:space="preserve">         welcome any improvements to the code that you might work up. Should</w:t>
        <w:t xml:space="preserve">         you do so, please leave them to me via Easyplex so that they may be</w:t>
        <w:t xml:space="preserve">         incorporated into the code (you will receive due credit of course).</w:t>
        <w:t>____________________________________________________________________________</w:t>
        <w:t xml:space="preserve">                               Description</w:t>
        <w:t xml:space="preserve">                               ___________</w:t>
        <w:t xml:space="preserve">     MOVE is a program that will allow you to MOVE a file or group of files</w:t>
        <w:t>from one drive to another. Formerly if you wished to MOVE a file from your</w:t>
        <w:t>system drive to drive one you would have had to enter the following command</w:t>
        <w:t>sequence:</w:t>
        <w:tab/>
        <w:t>Copy file/ext:0 :1</w:t>
        <w:tab/>
        <w:t>Remove file/ext:0</w:t>
        <w:t xml:space="preserve">     This isn't too much of a problem for a single file but ,it becomes a chore</w:t>
        <w:t>when more than one or two files is involved.</w:t>
        <w:t xml:space="preserve">     Another problem is that LS-DOS doesn't accept wildcard filespecs on a </w:t>
        <w:t>command line for the COPY and REMOVE commands. REMOVE does accept multiple</w:t>
        <w:t>filespecs on a command line but, that is more typing than most of us would</w:t>
        <w:t>care to do. You could use the BACKUP and PURGE commands as they accept wild-</w:t>
        <w:t>cards. However , if you don't have the BACKUP/CMD program on your disk you are</w:t>
        <w:t>pretty much restricted to the method outlined above.</w:t>
        <w:t xml:space="preserve">     With MOVE you no longer have to worry about this problem. You can easily</w:t>
        <w:t>move files from one drive to another without going the the multiple command</w:t>
        <w:t>invocations required with COPY/REMOVE.</w:t>
        <w:t xml:space="preserve">                         Syntax and usage</w:t>
        <w:t xml:space="preserve">                         ________________</w:t>
        <w:t>The syntax for MOVE is :</w:t>
        <w:tab/>
        <w:t>MOVE filespec/ext:d :d</w:t>
        <w:t>where:filespec/ext:d is a valid LS-DOS file specification or wildcard.</w:t>
        <w:t>Wildcards may be used as part or all of the filespec. The wildcard characters</w:t>
        <w:t>are:</w:t>
        <w:tab/>
        <w:t>'*' - This character position will match all trailing characters in</w:t>
        <w:tab/>
        <w:t xml:space="preserve">      current field. It should be used as the last character in the</w:t>
        <w:t xml:space="preserve">              field.</w:t>
        <w:tab/>
        <w:t>'?' - This character will match with any character in that position of</w:t>
        <w:tab/>
        <w:t xml:space="preserve">      the current field.</w:t>
        <w:t>Example 1:</w:t>
        <w:tab/>
        <w:t>MOVE */H??:2 :1</w:t>
        <w:t xml:space="preserve">This will MOVE ALL files on drive 2 that have an 'H' as the first character of </w:t>
        <w:t>their extension to drive 1.</w:t>
        <w:t>Example 2:</w:t>
        <w:tab/>
        <w:t>MOVE data*/*:0 :1</w:t>
        <w:t>This one will MOVE all files that have 'data' as the first four characters of</w:t>
        <w:t>their filename from drive 0 to drive one. In this example note the * in the</w:t>
        <w:t>extension field. It says that ANY extension name WILL match. Thus if there were</w:t>
        <w:t>files on drive 0 named: DATA1/TXT , DATAFILE/DAT AND DATA/KSM , they would all</w:t>
        <w:t>be moved.</w:t>
        <w:t xml:space="preserve">Occasionally you will have an instance where a wildcard filespec would be </w:t>
        <w:t>useful but there is specifically one or more files that you do NOT want copied.</w:t>
        <w:t>MOVE comes to your rescue. Before each file is moved you will be presented with</w:t>
        <w:t>the query: {Y/N/Q} ?</w:t>
        <w:t>You can respond in one of three ways. You may press 'y' and the file will be moved, you may press 'n' and the file will NOT be moved or you can press 'q' to</w:t>
        <w:t>quit the whole operation and return to LS-DOS ready.</w:t>
        <w:t>MOVE has many wide and varied uses. I hope that it makes a valuable addition</w:t>
        <w:t>to your library of LS-DOS utilities.</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