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MORESET</w:t>
        <w:t>USEAGE:   MORSET</w:t>
        <w:t>FUNCTION: MORESET will edit the applications that can be invoked by</w:t>
        <w:t xml:space="preserve">          MORE.  MORESET is not an application.   It must be invoked</w:t>
        <w:t xml:space="preserve">          from DOS ready.  There are no parameters.  MORE/APP must be</w:t>
        <w:t xml:space="preserve">          be available.</w:t>
        <w:t xml:space="preserve">          MORESET has three modes of operation--select, replace and JCL.  It</w:t>
        <w:t xml:space="preserve">          tests the DO active flag to determine wheter to start in select or</w:t>
        <w:t xml:space="preserve">          JCL mode.</w:t>
        <w:t xml:space="preserve">          When in select mode, the screen is cleared and a top banner</w:t>
        <w:t xml:space="preserve">          is displayed.  MORESET opens and reads the current descriptions</w:t>
        <w:t xml:space="preserve">          and member specifications in MORE.  These are displayed with the</w:t>
        <w:t xml:space="preserve">          letters A-T and a small block cursor is displayed.  The cursor may</w:t>
        <w:t xml:space="preserve">          be moved by using the UP and DOWN arrow keys.  Select the line to</w:t>
        <w:t xml:space="preserve">          replace by pressing &lt;ENTER&gt;.  Also when the small block cursor is</w:t>
        <w:t xml:space="preserve">          displayed an alphabetic letter may be pressed to select a line to</w:t>
        <w:t xml:space="preserve">          replace.  While the small block cursor is displayed, pressing &lt;BREAK&gt;</w:t>
        <w:t xml:space="preserve">          will exit the program.  If any changes have been made, a prompt will</w:t>
        <w:t xml:space="preserve">          ask if they are to be saved.  Any key except 'Y' or 'y' will not</w:t>
        <w:t xml:space="preserve">          save the changes to MORE.  After using MORESET, the changes will</w:t>
        <w:t xml:space="preserve">          not become active until MORE is installed in a PROWAM library.  If</w:t>
        <w:t xml:space="preserve">          MORE is assigned to a function key, the changes will not become</w:t>
        <w:t xml:space="preserve">          effective until PROWAM is reinstalled.</w:t>
        <w:t xml:space="preserve">          Once a line is selected to be replaced, the small block cursor</w:t>
        <w:t xml:space="preserve">          is replaced with an underline cursor.  The description field is</w:t>
        <w:t xml:space="preserve">          replaced by blanks.  Type in the description of the application</w:t>
        <w:t xml:space="preserve">          (the description is limited to 12 characters).  Press &lt;ENTER&gt; if</w:t>
        <w:t xml:space="preserve">          the description is less than 12 characters long.  The cursor will</w:t>
        <w:t xml:space="preserve">          then move to the member specification field.  Enter the member</w:t>
        <w:t xml:space="preserve">          specification that would be used with the universal function of</w:t>
        <w:t xml:space="preserve">          PROWAM (see the PRO-WAM documentation for information on member</w:t>
        <w:t xml:space="preserve">          specifications, pg. 21).  Press ENTER when finished and the program</w:t>
        <w:t xml:space="preserve">          will return to selection mode.  A small block cursor will reappear</w:t>
        <w:t xml:space="preserve">          and another line or the same line may be selected.  Pressing BREAK</w:t>
        <w:t xml:space="preserve">          while the cursor is an underline character will erase the entry in</w:t>
        <w:t xml:space="preserve">          either field and allow a new entry (it will not exit the program).</w:t>
        <w:t xml:space="preserve">          The LEFT arrow is the only active editing key.  It will backspace</w:t>
        <w:t xml:space="preserve">          and erase the character to the left of the cursor.</w:t>
        <w:t xml:space="preserve">          JCL mode is entered from a /JCL invoking MORESET.  It will display</w:t>
        <w:t xml:space="preserve">          the opening banner.  Then it reads the letter of the line to replace</w:t>
        <w:t xml:space="preserve">          from the JCL file.  Then it reads the description and the member</w:t>
        <w:t xml:space="preserve">          specification from the JCL file.  It then prompts for whether to</w:t>
        <w:t xml:space="preserve">          save or not.  MORESET/JCL is an example of how to invoke MORESET</w:t>
        <w:t xml:space="preserve">          from a JCL.  Please note that only one application can be changed</w:t>
        <w:t xml:space="preserve">          at a time in JCL mode.  The JCL mode is for editing MORE when it</w:t>
        <w:t xml:space="preserve">          is already installed, it is not for installing MORE (see MORE/DOC</w:t>
        <w:t xml:space="preserve">          for how to install MORE).</w:t>
        <w:t>EXAMPLE:  The following is the MORESET/JCL file with comments:</w:t>
        <w:t xml:space="preserve"> 1.  .MORESET/JCL</w:t>
        <w:t xml:space="preserve"> 2.  //if -p</w:t>
        <w:t xml:space="preserve"> 3.  //assign p=" "</w:t>
        <w:t xml:space="preserve"> 4.  //end</w:t>
        <w:t xml:space="preserve"> 5.  //if -m</w:t>
        <w:t xml:space="preserve"> 6.  //quit You must specifiy m="memberspec"</w:t>
        <w:t xml:space="preserve"> 7.  //end</w:t>
        <w:t xml:space="preserve"> 8.  //if -l</w:t>
        <w:t xml:space="preserve"> 9.  //quit You must specifiy l="letter" where letter is one letter A-T</w:t>
        <w:t>10.  //end</w:t>
        <w:t>11.  //if -d</w:t>
        <w:t>12.  //quit You must specify d="description"</w:t>
        <w:t>13.  //end</w:t>
        <w:t>14.  wamlib</w:t>
        <w:t>15.  0</w:t>
        <w:t>16.  e</w:t>
        <w:t>17.  0</w:t>
        <w:t>18.  x</w:t>
        <w:t>19.  ##</w:t>
        <w:t>20.  moreset</w:t>
        <w:t>21.  #l#</w:t>
        <w:t>22.  #d#</w:t>
        <w:t>23.  #m#</w:t>
        <w:t>24.  y</w:t>
        <w:t>25.  wamlib</w:t>
        <w:t>26.  0</w:t>
        <w:t>27.  r</w:t>
        <w:t>28.  MORE</w:t>
        <w:t>29.  MORE</w:t>
        <w:t>30.  x</w:t>
        <w:t>31.  ##</w:t>
        <w:t>32   PROWAM (off)</w:t>
        <w:t>33.  PROWAM #p#</w:t>
        <w:t>34.  //exit</w:t>
        <w:t xml:space="preserve"> 1.  starts the JCL, the user must specify in parentheses the letter to change</w:t>
        <w:t xml:space="preserve">     the description and the member specification.  Invoke the JCL with a</w:t>
        <w:t xml:space="preserve">     command line like this:</w:t>
        <w:t xml:space="preserve">     DO MORESET (L="A",D="VideoLoader",M="1DOLOAD:1")</w:t>
        <w:t xml:space="preserve"> 2- 4.  Tests for optional parameter string for invoking PROWAM</w:t>
        <w:t xml:space="preserve"> 5-13. Test for the needed parameters to be entered and abort compilation</w:t>
        <w:t xml:space="preserve">       if they are not given.  All three are required.</w:t>
        <w:t>14-19. Extract MORE from WAM0/APL to drive 0.  The first 0 is to work with</w:t>
        <w:t xml:space="preserve">       WAM0/APL.  E is to extract.  MORE is the name of the application.</w:t>
        <w:t xml:space="preserve">       0 is the drive to output the application.  X is to exit the menu</w:t>
        <w:t xml:space="preserve">       and the ## is to exit to DOS.</w:t>
        <w:t>20-24  Invoke MORESET in JCL mode and use the parameters to modify MORE.</w:t>
        <w:t xml:space="preserve">       L must be the first parameter. D must be the second and M the third.</w:t>
        <w:t xml:space="preserve">       Y is required to save the changes.</w:t>
        <w:t>25-31  Use WAMLIB to install the new version of MORE into WAM0/APL</w:t>
        <w:t>32.    Uninstall PROWAM so that the modified MORE can be reinstalled</w:t>
        <w:t>33.    Reinstalls PROWAM with the modified MORE.  The #p# is an optional</w:t>
        <w:t xml:space="preserve">       parameter string for PROWAM.  E.g., on the command line in the</w:t>
        <w:t xml:space="preserve">       parenthesis, use p="(d=4,b=3)" to install prowam in bank 3 and</w:t>
        <w:t xml:space="preserve">       drive 4.</w:t>
        <w:t>34.    Ends the JCL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