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MORE  USEAGE:   MORE is a PROWAM windows application.  It must be installed           in a PROWAM library, preferrably library 0.  Use WAMLIB to           place it in a library.  Use DEFAULTS to assign MORE to a           function key.  With MORE, you do not need to use the UNIVERSAL           function of PROWAM as often.  FUNCTION: MORE allows the calling of up to 20 different applications using           one key stroke or the UP and DOWN arrows with &lt;ENTER&gt;.  When           invoked, MORE will open a window, and display a description of           twenty different available applications (see the example window           below.  A small block cursor can be moved next to the description           and &lt;ENTER&gt; pressed to run the selected application.  Use the UP           and DOWN arrows to position the cursor.  Also an application can be           selected by pressing the alphabetic key in front of the description           (letters A through T).  To change the applications available, use           MORESET.  This application was developed because of frustration in           using the Universal function supplied with PROWAM.  INSTALLATION:           The default settings for MORE are WAM0/APL for all applications.           The default programs are those avalibale with PROWAM and MISTER ED.           The default drive for the applications is drive 0.  To install MORE           first use MORESET (supplied with MORE) to set up the applications           for MORE to invoke.  Then use WAMLIB to add MORE to WAM0/APL (this           library is choosen because it allows MORE to be assigned to a            function key).  After MORE is added to WAM0/APL, use DEFAULTS           to assign it to a function key.  Remove PROWAM [PROWAM (off)] and           then reinstall it.  MORE should be available.  EXAMPLE:  The window looks like this on the screen:            +------------------+           | A. AddressBook  |           |  B. Bring Up     |           |  C. Cardx File   |           |  D. Disk EDitor  |           |  E. BringUpPrint |           |  F. File EDitor  |           |  G. Cardx Format |           |  H. Address HEAD |           |  I. CharacterSet |           |  J. Tetris Game  |           |  K. Things To Do |           |  L. Typewriter   |           |  M. MemoryEDitor |           |  N. Card Filer   |           |  O. Video Editor |           |  P. PhraseExport |           |  Q. Text finder  |           |  R. RPN Calc     |           |  S. Set *PR font |           |  T. Text Editor  |           +------------------+            To invoke "AddressBook," press &lt;ENTER&gt; or the letter 'A'.           To invoke "Text Editor," press UP and then &lt;ENTER&gt; (the cursor           wraps to the bottom) or the letter 'T'.  BUGS:     MORE does use one of the available applications, thus only three           more applications can be opened if MORE is invoked first.  This           has not generally been a problem.  Also becareful of exporting           to MORE.  The keystrokes will continue to run applications! (The           only way to do this is to invoke MORE and then use the function           keys to invoke another application while MORE is still on the screen.           Terminating the open window with export will export alphabetic           characters to MORE, causeing the selection of a variety of           applications and giving input to those applications.  This program is released into the public domain with its source code.  Please do not charge for its distribution.  Aaron O'Neill July 15, 1992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