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MERGE</w:t>
        <w:t>USEAGE:   Useage: MERGE FILE1 FILE2 FILE3 [(START=##,END=##,DESCEND)]</w:t>
        <w:t xml:space="preserve">          Where: FILE1   is a required name for the first file to merge</w:t>
        <w:t xml:space="preserve">                 FILE2   is a required name for the second file to merge</w:t>
        <w:t xml:space="preserve">                 FILE3   is a reuired name for the output file</w:t>
        <w:t xml:space="preserve">                         (Note that all three files must be different)</w:t>
        <w:t xml:space="preserve">                 START   is an optional parameter for the starting position of</w:t>
        <w:t xml:space="preserve">                         a field (default is 0, the beginning of the line).</w:t>
        <w:t xml:space="preserve">                 END     is an optional parameter for the ending position of</w:t>
        <w:t xml:space="preserve">                         the merge field (default is the end of the line).</w:t>
        <w:t xml:space="preserve">          Abbreviations are S for START, E for END, and D for DESCEND.</w:t>
        <w:t>FUNCTION: MERGE will merge two sorted files into one file.  SPLIT, FSORT and</w:t>
        <w:t xml:space="preserve">          MERGE can be used together to sort large files.  First split the</w:t>
        <w:t xml:space="preserve">          large file using SPLIT.  Use the LINE parameter.  Next use FSORT</w:t>
        <w:t xml:space="preserve">          to sort the split sections.  Then use merge to merge together the</w:t>
        <w:t xml:space="preserve">          SPLIT files.  To use merge the files to be merged must be in sorted</w:t>
        <w:t xml:space="preserve">          order (ascending or descending).  Use the same parameters for the</w:t>
        <w:t xml:space="preserve">          MERGE as for FSORT (except for the FILE option).  If you do not</w:t>
        <w:t xml:space="preserve">          want duplicate lines in the final sorted file, use the UNIQUE</w:t>
        <w:t xml:space="preserve">          parameter.</w:t>
        <w:t>EXAMPLE:  Say that you have an address file that is 128K long, each line is</w:t>
        <w:t xml:space="preserve">          64 characters long.  This file is too large for FSORT to sort</w:t>
        <w:t xml:space="preserve">          so first use SPLIT to split the file into 4 files of 32K each</w:t>
        <w:t xml:space="preserve">          using this command line:</w:t>
        <w:t xml:space="preserve">          SPLIT ADDRESS/DAT:0 :1 (LINES=512,COUNT=32)</w:t>
        <w:t xml:space="preserve">          This command line will produce the files: SPLITA/TXT:1, SPLITB/TXT:1,</w:t>
        <w:t xml:space="preserve">          SPLITC/TXT:1 and SPLITD/TXT:1.  Next sort each split file using the</w:t>
        <w:t xml:space="preserve">          following commands:</w:t>
        <w:t xml:space="preserve">          FSORT SPLITA/TXT:1</w:t>
        <w:t xml:space="preserve">          FSORT SPLITB/TXT:1</w:t>
        <w:t xml:space="preserve">          FSORT SPLITC/TXT:1</w:t>
        <w:t xml:space="preserve">          FSORT SPLITD/TXT:1</w:t>
        <w:t xml:space="preserve">          Now that the sorting is done, the files can be merged into the</w:t>
        <w:t xml:space="preserve">          large file again.  Use the following commands:</w:t>
        <w:t xml:space="preserve">          MERGE SPLITA/TXT:1 SPLITB/TXT:1 ADDRESS1/DAT:1</w:t>
        <w:t xml:space="preserve">          MERGE SPLITC/TXT:1 SPLITD/TXT:1 ADDRESS2/DAT:1</w:t>
        <w:t xml:space="preserve">          MERGE ADDRESS1/DAT:1 ADDRESS2/DAT:1 ADDRESS/DAT:0</w:t>
        <w:t xml:space="preserve">          If you use this sequence of command often, create a /JCL file to</w:t>
        <w:t xml:space="preserve">          do the work.</w:t>
        <w:t xml:space="preserve">          If the ZIP code is in character position 54-64, you could use the</w:t>
        <w:t xml:space="preserve">          START and END parameters of MERGE and FSORT to create a file</w:t>
        <w:t xml:space="preserve">          of the addresses sorted by ZIP code in descending order.  The sort</w:t>
        <w:t xml:space="preserve">          command line would look like this:</w:t>
        <w:t xml:space="preserve">          FSORT SPLITA/TXT:1 (S=54,E=64,D)</w:t>
        <w:t xml:space="preserve">          and the merge command would look like this:</w:t>
        <w:t xml:space="preserve">          MERGE SPLITA/TXT:1 SPLITB/TXT:1 ZIPCODE1/DAT:2 (S=54,E=64,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