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 is a utility for users of the LOBO MAX-80 compu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lications stored in the upper 64k of 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80. FDR allows you to dump the entire 64K 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store that file back to the upper 64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utility by Les Mikesell (modified by Doug Hog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-80 as MDISK/HEX on this SIG)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ne of the following formats at the LDO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 (d,[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 (d="fspec",[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 (r,[a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 (r="fspec",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formats are used to dump the upper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o a disk file. The first of these forma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prompted for a file name to d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nd fourth formats are used to loa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RAM from a disk file. As in the second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format prompts for the filespec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' parameter is optional. It allows FDR to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file specification is made. This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want a JCL file to continue i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or no filespec i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PEC has a default of /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fdr (d="ramdrive:1") will save the upper 64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RAMDRIVE/CIM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DR (r) type operation, if the file specifi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e utility returns to LDOS Ready,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cessing if the A parameter is set. I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set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DR (r) if the file being restored wa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DR (d) command, which puts a speci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the file, the restore will also act as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DR (d) if the file requested to be dumped to i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NEW FILE! will display, and the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ump header on it. If the file exist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FDR checks to see if it is a dump fil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will be prompted to reply if it is ok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should prevent you from accident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R (d="LSCRIPT/CM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specified WAS a dump fil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! will be displayed. Make sure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free space on your diskett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to optimize dumps and restore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ch as: CREATE fspec (s=64). If the 64K i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, FDR will run at its fastest. Multiple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tra directory searches and position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However, this CREATEd file will not have an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 it, and if you have a JCL to dump to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ORT switch is set, the JCL will ab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eader is hit. If you do not have abort s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verify the DUMP, but thi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ss up your JCL. You can get around this, b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AM to your file outside of a JCL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. The file may contain garbage, but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um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, of course, not allowed to type FDR (d,r) 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dumps and restores on the same line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,RESTOR and ABORT are also allow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,R and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oe Ossin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