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shadow/>
          <w:color w:val="000000"/>
          <w:sz w:val="24"/>
          <w:szCs w:val="24"/>
        </w:rPr>
        <w:t xml:space="preserve"> </w:t>
      </w:r>
      <w:r>
        <w:rPr>
          <w:rFonts w:eastAsia="Geneva" w:cs="Geneva" w:ascii="Geneva" w:hAnsi="Geneva"/>
          <w:color w:val="000000"/>
          <w:sz w:val="24"/>
          <w:szCs w:val="24"/>
        </w:rPr>
        <w:t xml:space="preserve">ISKS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CONVENIENT USES WITHOUT TH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THER                    </w:t>
      </w:r>
      <w:r>
        <w:rPr>
          <w:rFonts w:eastAsia="Geneva" w:cs="Geneva" w:ascii="Geneva" w:hAnsi="Geneva"/>
          <w:color w:val="FF3333"/>
          <w:sz w:val="24"/>
          <w:szCs w:val="24"/>
        </w:rPr>
        <w:t xml:space="preserve">                       by Peter Besenbruch       The TRS-80 owner  strove for more  speed.   Clots of sweat crashed from his  brow as  he invoked  a 63k  RAMDisk.   He sat waiting, drumming his fingers as the system files went over one at a time.  Then he deleted several of them and installed other files.   Finally he swapped  system drives.   It  was all auto- matic;  he had a smooth running system.   Trouble was, he could never get his wife to use the computer that way.  "It takes too long," she  said.   "There's  gotta  be  a  better  way."  Yes, Virginia, there is a better way.       There are two ways  of  backing  things  up  in the TRS-80 world (in most other worlds  as well):  backup by files (slow), and the mirror image backup (fast).   Backing up by files takes a long time.   A lot of data  can transform the exercise into a monster;  it can  transport you  to hell.   Pity  the poor hard drive owner who  deals in megabytes.   The  owners' aversion to backing up the  drive is matched  only by the  anguish of moun- tains of data lost in a head crash.  That is why they have pro- grams like BACKREST  (from  Powersoft)  that  make mirror image backups of the hard drive.   It  works much more quickly.   Now why can't they  do the same  thing with a  RAMDisk?   We do not deal with such mountains of data, but the extra speed of a mir- ror image backup would be nice.       Well,  they have something that works quite well.   It has always been there,  too.  I was just a little slow in discover- ing it.   It  took me  years of  searching (actually  about ten minutes,  but "years" sounds better)  and now I  pass this most sacred wisdom to you.       The MEMDISK  program offers  you two  kinds of formatting, one that emulates a single sided, double density disk,  and the other that emulates a  single sided,  single density disk.   If you want to use the RAMDisk as  a system drive you will need to select double density.   This yields a 14 track "disk" with the directory on  track  1  (remember  that  TRS-80s start counting tracks from 0, mostly.       The DOS FORMAT utility will not format a disk less than 35 tracks.   If you try,  you  will get  a "parameter  error."  My TRSDOS manual lists other parameters.  Usually, when formatting a disk,  I let the program  decide where to place the directory track.  On a 40 track disk,  it usually sits on track 20.  A 35 track drive usually has the directory on track 17.  Both are in the middle of the disk,  thus allowing faster access.   It does not have to be  that way.   You  can place  the directory track almost anywhere you want.  The instructions in my TRSDOS manual says it  only should  be a  number greater  than track 1.   The instructions are wrong.   Track  0 is  a no  no,  but track one works fine.  Here is the command:  FORMAT :1(SIDES=1,DIR=1)&lt;ENTER&gt;       Do not bother with disk names or passwords unless you want to.   What you will get is a  40 track drive with the directory in a funny place.  At this point, you type the following:  SYSTEM(DRIVE=2,DRIVER="MEMDISK")&lt;ENTER&gt; D&lt;ENTER&gt; D&lt;ENTER&gt; Y&lt;ENTER&gt;       This will establish a  63k RAMDisk as  drive 2.   You then type the following:  BACKUP SYS/SYS:0 :2(S)       This move the system files into the RAMDisk.   Most people know that we  have a very  sophisticated operating system.   It rivals and exceeds in many ways most of what is out there.  The TRS-80 does  not normally  have the  memory to  handle all that sophistication all at once.   Most  of the DOS  is called in as needed and then discarded.   This makes for a sophisticated and flexible DOS in a relatively  small machine,  but it also makes for a lot  of jumping  and grinding  disk drives.   This wastes time.  If you put the system in a RAMDisk, things speed up tre- mendously.       You may not need all of it, though.   How many of you need DEBUG,  or its appendage EXTENDED DEBUG?   You don't?  Then get rid of the following:  REMOVE SYS5/SYS.LSIDOS:2 SYS9/SYS.LSIDOS:2&lt;ENTER&gt;       You may also want to  remove other system files.   To find out which ones, type:  LIB&lt;ENTER&gt;       You will be presented with  three lists of commands.   All of them are commands the  DOS recognizes.   You may notice that the commands you use most often are in the top list.   They are all contained in the file SYSTEM6/SYS.  SYSTEMs 7 and 8 contain the  code   for  the   middle  and   bottom  set   of  commands respectively.   They are all fairly large files.  If you do not need them,  get rid of them the same you you removed the system files mentioned above.   Another one is SYSTEM13/SYS.   It usu- ally is an  empty  file  that  does nothing.   Sometimes useful things can go in there,  though.   If you own a DOS shell,  you will notice the size of SYS13  will swell much larger than 1.5k (to find out,  type  DIR  SYS/SYS:0(S)&lt;ENTER&gt;).   One  shell by Stephen Miliken, called SHELL20, has the ability to load itself off of  a data  drive.   My advice  is to  ignore that feature. Purging one  of  the  LIBrary  files  will  make  room  for the expanded SYS13.   Purging  two  LIBrary  files  will  allow the inclusion of FORMAT and BACKUP as well on drive 2.       What you have,  then  is the  ability to  execute programs more quickly and move files between data disks with more grace. You achieve this  ability by doing  the following:  When every- thing is the way  you want it in  drive 2,  place the specially formatted disk in drive 1, and type the following command:  BACKUP :2 :1&lt;ENTER&gt;       No backing up by files here.  The screen will say that the destination  drive  has  a  different  cylinder  (the  same  as "track") count,  should a  mirror image backup  still be tried. The answer is yes, it should.   It works, too.  You will end up with a specially formatted disk with the name of MEMDISK.   You will use the disk to establish the RAMDisk as the system drive. You accomplish this by  typing the  following lines  of text in any word processor or  text editor that can  save a clean ASCII file.  SYSTEM(DRIVE=2,DRIVER="MEMDISK")&lt;ENTER&gt; D&lt;ENTER&gt; D&lt;ENTER&gt; Y&lt;ENTER&gt; BACKUP :1 :2&lt;ENTER&gt; Y&lt;ENTER&gt; SYSTEM(SYSTEM=2)&lt;ENTER&gt; //STOP&lt;ENTER&gt;       Save what you typed as MEMDISK/JCL.  When you want to have a quick,  fully configured  RAMDisk,  put your  special disk in drive 1 and type DO = MEMDISK&lt;ENTER&gt;.   You will be amazed.   I use this setup when I have a  lot of files to copy between data disks.  I have a two drive system.  Normally a system disk must reside in drive 0.   Now I have  two floppy drives I can use as data drives.   I am sure you will figure out other uses for the RAMDisk, as well.   Just a final reminder.   The old drive 0 is now drive 2.  Drive 1 remains the same.       Happy comput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