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A S I C   M A I L I N G   L A B E L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Y   G &amp; J   S Y S T E M S.   R E L E A S E   2 . 0 . 1   J A N  1 9 8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is  designed  with  many features  found  in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ograms. Features like  controlled user  input,  allowing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 number of  characters to be  typed in, known  as maximum  in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may  only  type  normal typewriter keys,  all control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. This program  also has  a editing function, the &lt;UP ARROW&gt;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int if the operator makes a error in typing after pressing 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&lt;UP ARROW&gt; key will return the  operator to the previou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  routine allows for searching of data in any  of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Built  into  this  program is  a  machine  language  subrout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ll data to lower case  to compare on search. The operator d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to  worry  whether the data  has  upper and lower case  let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may  enter any part of the data line  known. If  a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 make use of the  three  function keys on the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. These keys  are used  to edit  records, delete records, writ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records  and quit. The keys will be displayed on the screen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o be used, all other times they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At any prompt the operator may  enter a &lt;Q&gt; to exi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to select 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ine  1021 in the software source,  defines  the disk 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mailing  label data file will  be stored also on  lines 1378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 control  codes  for the printers BOLD,  CONDENSED  and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easy  to  follow, all sections of the source cod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ed  with  what they do, also  the source code  is  in  some  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 format to make the code easier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ink this program has many ideas,  especially the inpu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routine could be  applied to any program, it only requires abo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code to implement and gives in return a  control over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e/she is typing at  the  input. The more control the program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input,  the less chance of the program  malfunctioning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a professional programmer  by  trade and have work on a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6 for seven years,  programing under the  P.I.C.K 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I got the idea of  the input which has always bee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P.I.C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ope you  like this program and hope it will give you som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some  of  your  own  routines. Any comments or  sugg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EMAIL to 71675,664 Comp-U-Serve or DGALL on GEN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