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NGES/DOC -- How version 5 (this one) differs from version 4</w:t>
        <w:t>Gary W. Shanafelt</w:t>
        <w:t>August 1993</w:t>
        <w:t>If you've never used MDRAW II before, you can skip this section.  This is for users of version 4 who want to find out what got changed without rereading the whole manual.</w:t>
        <w:t>CHANGED FUNCTIONS</w:t>
        <w:t>The main change is the substitution of the utilities MHRLOAD/CMD and MHRSAVE/CMD for BCHRLOAD/CMD and BCHRSAVE/CMD respectively.  You should remove the original versions from your operating disk.  The new versions handle HR, CHR, and SHR format files; they are the work of Matthew Reed who has graciously allowed them to be distributed with MDRAW.  Matthew has also provided new versions of his mouse drivers, MMOUSE2/CMD and MMOUSE3/CMD, which conform to the latest TRS-80 mouse "standard."  (See MMOUSE/DOC for details).</w:t>
        <w:t>The loader files (RMDRAW3/CMD, etc.) now load GBASIC with the (F=1) parameter.  This increases the total available memory, allowing the new functions described below.  Make sure you copy these over your old loaders, or you'll find yourself constantly running out of memory.</w:t>
        <w:t>Printing text sideways and upside-down has been eliminated.  This function didn't seem very useful, and deleting it frees up 700 bytes of memory for block moves.  If you want upside-down text, you can still get it with the Invert and Mirror functions.  For vertical text, you can print horizontally, then exit the program and flip the screen with HRTURN/CMD.  If you want double-wide vertical letters, the utility GUTIL/CMD will elongate the screen; then flip it with HRTURN.</w:t>
        <w:t>NEW COMMANDS</w:t>
        <w:t>First, when you load a file, its name is stored in memory.  To save it, you have only to hit the &lt;ENTER&gt; key in the save file option.  The original file name, disk location, and format (HR, CHR, SHR) is input automatically.  The file names are switched automatically if you toggle screens with the &lt;@&gt; function.</w:t>
        <w:t>Some changes have also been made to the text section. In addition to selecting the spacing between letters, you can now vary the leading (spacing between lines).  As before, default values are entered unless you choose a new number. The &lt;ENTER&gt; key now functions as a carriage return, starting a new line at the left margin of the screen.  &lt;SHIFT&gt; up/down arrow advances up or down one line respectively.  You can change the left margin at any time by hitting &lt;F1&gt;.  The new left margin becomes the current cursor position.  This makes it easier to type text in columns.  The &lt;F3&gt; key now clears anything in the letter box, to expedite removing mistakes when typing in text.  To get out of text mode, hit &lt;SHIFT&gt;&lt;CLEAR&gt; or any of the buttons on the mouse.</w:t>
        <w:t>THE END</w:t>
        <w:t>This will be the last upgrade to MDRAW II.  A state-of-the-art drawing program is now at hand in David Goben's all machine-language MAGIC DRAW, available through the TRS-80 publication COMPUTER NEWS 8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