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KDISK4/DOC</w:t>
        <w:t>MAKDISK4/CMD is a Model 4 utility that will restore an emulator data file to a  normal sindle-sided, single-density Model I disk.</w:t>
        <w:t>Since The Model I emulator program, written by Jeff Vavasour, is an MS-DOS      program, it is necessary to first transfer the data files from MS-DOS disks to  a TRS-80 disk. This can be done with programs, such as TRSCROSS (from MS-DOS)   of MSCOPY/CMD from Model 4 LS-DOS.</w:t>
        <w:t>After the file is on a TRS-80 disk you can run MAKDISK4/CMD and you are then    prompted to enter the drive number of the source disk. This is thedrive that    contains, or will contain, the emulator data file. Just pressing the ENTER key  will select the default value, which is drive :2.</w:t>
        <w:t xml:space="preserve">Next, you are prompted for the destination drive number. This is the drive to   which the Model I disk will be written. Make sure that the disk in that drive isproperly formatted in single density and has at least the minimum number of     tracks needed. It is OK to format the disk to have more track than needed. For  example, it is perfectly legitimate to format the Model I disk (in your Model 4)to have 40 tracks, even though the file will create a disk of 35 tracks. The    program will figure out how many is actually needed. </w:t>
        <w:t>The default is drive :1.</w:t>
        <w:t>Finally, you are asked to enter the name of the source file.</w:t>
        <w:t>Note: Don't bother adding a drive spec at the end the filename - the answer you gave at the source prompt will be used - ALWAYS.</w:t>
        <w:t>You are now asked to press ENTER when both the souce and destination disks are  in place.</w:t>
        <w:t>Here, and to all other prompts, pressing the BREAK key will move you back to theprevious prompt or, at the first prompt, exit the program.</w:t>
        <w:t>Assuming that the source disk is a real Model I disk and a formatted disk is in the destination drive, MAKDISK4 will read each record in the file and convert   them to sectors and tracks on the Model I disk.</w:t>
        <w:t>When the task is completed, you are prompted to press ENTER to go back to the   source prompt to start the whole process over again with different disks.</w:t>
        <w:t>Pressing BREAK at this point, exits back to DOS.</w:t>
        <w:t>You now have a normal Model I disk. If it is a DOS disk, you should be able to  boot your Model I with it. If it is a data disk, your DOS ought to be able to   read it without problems.</w:t>
        <w:t>Lance Wolstrup</w:t>
        <w:t>September 28, 199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