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MAINT 1.0</w:t>
        <w:t>LIBMAINT consists of the following:</w:t>
        <w:t>ASYS6/ASC     - Input ASCII file for MAKELIB to build SYS6</w:t>
        <w:t>ASYS7/ASC     - Input ASCII file for MAKELIB to build SYS7</w:t>
        <w:t>ASYS8/ASC     - Input ASCII file for MAKELIB to build SYS8</w:t>
        <w:t>LIBMAINT/DOC  - This file.</w:t>
        <w:t>MAKECMD/CMD   - Program to make a command file from a library command.</w:t>
        <w:t>MAKELIB/CMD   - Program to build a library file from command files.</w:t>
        <w:t>L63SYS1/FIX   - Patch file to change library commands in LS-DOS 6.3</w:t>
        <w:t>T62SYS1/FIX   - Patch file to change library commands in TRSDOS 6.2.x</w:t>
        <w:t>MAKECMD/FIX   - Patch file to change library commands in MAKECMD</w:t>
        <w:t>MAKELIB/FIX   - Patch file to change library commands in MAKELIB</w:t>
        <w:t>LIBMAINT runs under TRSDOS 6.2.X and LS-DOS 6.3 on a TRS-80 Model 4,4D,4D.</w:t>
        <w:t>LIBMAINT is SHAREWARE, so if you find it of use please send $10US to the</w:t>
        <w:t>address at the end of this documentation. The purpose of LIBMAINT is to enable</w:t>
        <w:t>you to separate the system library files SYS6, SYS7 and SYS8 into their</w:t>
        <w:t>component parts and to assemble command files and/or library commands into</w:t>
        <w:t>new SYS6, SYS7 and SYS8 library files.</w:t>
        <w:t>MAKECMD will convert any of the 38 library commands (not BOOT which is</w:t>
        <w:t>handled within the SYS1 overlay) into a command file. To use MAKECMD enter</w:t>
        <w:t>the following:</w:t>
        <w:t>MAKECMD (S=0,D=0,C="DIR",F="ODIR")</w:t>
        <w:t>where S or SOURCE is the drive where the system files SYS6, SYS7 and SYS8</w:t>
        <w:t>reside.</w:t>
        <w:t>where D or DEST is the drive where you wish to put the command file.</w:t>
        <w:t>where C or COMMAND is the library command.</w:t>
        <w:t>where F or FILENAME is the name of library command file.</w:t>
        <w:t>If the source drive is 0 MAKECMD will load the current LIBRARY command names</w:t>
        <w:t>from the SYS1 system overlay. If not MAKECMD will use its own internal table</w:t>
        <w:t>which corresponds to the original table in SYS1 (LS-DOS 6.3 VERSION).</w:t>
        <w:t>MAKELIB assembles any combination of library commands and command files into</w:t>
        <w:t>an ISAM file. Of course, there are some restrictions. The maximum number of</w:t>
        <w:t>entries includung multiple entries (e.g. DIR and CAT are in one library</w:t>
        <w:t>module) is 23. To use MAKELIB enter the following:</w:t>
        <w:t>MAKELIB (S=0,D=0,C=0,L=6,E=21)</w:t>
        <w:t>where S or SOURCE is the drive where the library commands SYS6, SYS7 or SYS8</w:t>
        <w:t>reside. If there are no library commands to be assembled S should still be</w:t>
        <w:t>coded.</w:t>
        <w:t>where D or DEST is the drive where you wish to store the new ISAM file.</w:t>
        <w:t>where C or COMMAND is the drive where the command files reside, as well as</w:t>
        <w:t>ASYS6/ASC, ASYS7/ASC or ASYS8/ASC depending on which library file is being</w:t>
        <w:t>assembled.</w:t>
        <w:t>where L or LIBRARY is the number of the library file being built. Valid values</w:t>
        <w:t>are 6, 7 or 8.</w:t>
        <w:t>where E or ENTRIES is the number of entries for the library that is being</w:t>
        <w:t>built.</w:t>
        <w:t>If the source drive is 0 MAKELIB will load the current LIBRARY command names</w:t>
        <w:t>from the SYS1 system overlay. If not MAKELIB will use its own internal table</w:t>
        <w:t>which corresponds to the original table in SYS1.</w:t>
        <w:t>The sample /ASC files will rebuild SYS6-8 ISAM files from the current library</w:t>
        <w:t>commands, except for the index which is in a slightly different sequence.</w:t>
        <w:t>If the function to be added is a command file then the appropriate entry in</w:t>
        <w:t>the /ASC file must be changed to begin with an "O" followed by the library</w:t>
        <w:t>command name. E.g. if you made changes to DIR and wished to add it back in</w:t>
        <w:t>again you would change the "DIR" entry to "ODIR". The /CMD is added within</w:t>
        <w:t>MAKELIB. The length of each entry in the /ASC files cannot be changed.</w:t>
        <w:t>The ISAM file is NSYS6-8/CMD. To replace the old SYS6-8 file enter the</w:t>
        <w:t>following:</w:t>
        <w:t>COPY NSYS6/CMD SYS6/SYS.LSIDOS (C=N)</w:t>
        <w:t>where 6 is replaced with 7 or 8 if those files are being replaced.</w:t>
        <w:t>If you enter MAKELIB or MAKECMD with no parameters a sample entry will be</w:t>
        <w:t>displayed.</w:t>
        <w:t>Practical Applications</w:t>
        <w:t>You could make command files for all SYS8 library commands, patch the SYS1</w:t>
        <w:t>file to indicate this. Thus you could remove SYS8 from a memdisk. If you</w:t>
        <w:t>needed to use any of the SYS8 library commands they would be available from</w:t>
        <w:t>the disk that you stored them on.</w:t>
        <w:t>You may want to remove some commands entirely. This is especially useful if</w:t>
        <w:t>setting up turnkey systems.</w:t>
        <w:t>You may wish to add an additional feature to an existing library command and</w:t>
        <w:t>put it back in the ISAM library file.</w:t>
        <w:t>Michael Jacobs</w:t>
        <w:t>123 Sherwood Ave.</w:t>
        <w:t>Toronto, Ontario</w:t>
        <w:t>Canada  M4P 2A6</w:t>
        <w:t>telephone 416-489-14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