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U4/CMD - Library Utility file maintainer </w:t>
        <w:t xml:space="preserve">                             by David A. Huelsmann </w:t>
        <w:t xml:space="preserve">                             Version 1.50 09/20/86 </w:t>
        <w:t xml:space="preserve">          </w:t>
        <w:t xml:space="preserve">                                  DESCRIPTION </w:t>
        <w:t xml:space="preserve">         LU4 is a program that allows the combining of  many files together </w:t>
        <w:t xml:space="preserve">    (up to 55 to be exact) to ease the uploading and downloading of related </w:t>
        <w:t xml:space="preserve">    files from bulletin boards to personal computer systems. It can also be </w:t>
        <w:t xml:space="preserve">    utilized to archive files  on a  personal  computer  freeing  up needed </w:t>
        <w:t xml:space="preserve">    space and directory entries. (The user should also obtain a copy of SQ4 </w:t>
        <w:t xml:space="preserve">    which can compress files up to 40%). </w:t>
        <w:t xml:space="preserve">          </w:t>
        <w:t xml:space="preserve">         LU4  is  distributed  without  warranty  as  to  fitness  for  any </w:t>
        <w:t xml:space="preserve">    particular  purpose, and  any  user, upon use, understands  that use of </w:t>
        <w:t xml:space="preserve">    this software is at their own risk; David A. Huelsmann will not be held </w:t>
        <w:t xml:space="preserve">    responsible for  actual or consequential damages arising from proper or </w:t>
        <w:t xml:space="preserve">    improper use of LU4/CMD or documentation. </w:t>
        <w:t xml:space="preserve">          </w:t>
        <w:t xml:space="preserve">                           Address all inquiries to: </w:t>
        <w:t xml:space="preserve">          </w:t>
        <w:t xml:space="preserve">                              David A. Huelsmann </w:t>
        <w:t xml:space="preserve">                                3308 Delamar NE </w:t>
        <w:t xml:space="preserve">                             Albuquerque, NM 87107 </w:t>
        <w:t xml:space="preserve">          </w:t>
        <w:t xml:space="preserve">                                     or to </w:t>
        <w:t xml:space="preserve">                                    SSE BBS </w:t>
        <w:t xml:space="preserve">                                (505) 821-7379 </w:t>
        <w:t xml:space="preserve">                             1200/2400 bps anytime </w:t>
        <w:t xml:space="preserve">                       300 bps after 2400 mountain time </w:t>
        <w:t xml:space="preserve">          </w:t>
        <w:t xml:space="preserve">                                     or to </w:t>
        <w:t xml:space="preserve">                              CIS PPN 71525,1363 </w:t>
        <w:t xml:space="preserve">          </w:t>
        <w:t xml:space="preserve">         UNIX is a trademark of AT&amp;T Bell Laboratories. </w:t>
        <w:t xml:space="preserve">         CP/M is a trademark of Digital Research. </w:t>
        <w:t xml:space="preserve">         ALCOR is a trademark of Alcor Systems. </w:t>
        <w:t xml:space="preserve">         AZTEC is a trademark of Manx Software Systems, Inc. </w:t>
        <w:t xml:space="preserve">         LATTICE C is a trademark of Lattice, Inc. </w:t>
        <w:t xml:space="preserve">         MS is a trademark of Microsoft Corporation. </w:t>
        <w:t xml:space="preserve">         TRSDOS, TRS-80, &amp; TANDY are trademarks of Tandy Corporation. </w:t>
        <w:t xml:space="preserve">         The above trademarks appear at various places in this manual. </w:t>
        <w:t xml:space="preserve">          </w:t>
        <w:t xml:space="preserve">          </w:t>
        <w:t xml:space="preserve">                                 INTRODUCTION </w:t>
        <w:t xml:space="preserve">         This version of  LU4/CMD  is substantially  enhanced  over earlier </w:t>
        <w:t xml:space="preserve">    versions. It is likely that  there will be further enhancements as time </w:t>
        <w:t xml:space="preserve">    goes on. If you  have a version  of LU4/CMD  that you  suspect  may  be </w:t>
        <w:t xml:space="preserve">    outdated, I will be happy to furnish  a copy of the  latest version for </w:t>
        <w:t xml:space="preserve">    you or  your user's group. The latest version will cost $10 plus $2 for </w:t>
        <w:t xml:space="preserve">    postage and handling anywhere in the U.S. </w:t>
        <w:t xml:space="preserve">          </w:t>
        <w:t xml:space="preserve">          </w:t>
        <w:t xml:space="preserve">                                  AN OVERVIEW </w:t>
        <w:t xml:space="preserve">         LU4/CMD is a disk based  stand-alone program. LU4/CMD  parses  the </w:t>
        <w:t xml:space="preserve">    command line arguments  or input file arguments and  performs the tasks </w:t>
        <w:t xml:space="preserve">    requested. This methodology has advantages and disadvantages. The major </w:t>
        <w:t xml:space="preserve">    advantages are  that it allows the user to  use just one program rather </w:t>
        <w:t xml:space="preserve">    than have  a  number of small "overlay" programs on disk to  keep track </w:t>
        <w:t xml:space="preserve">    of. Its major  disadvantage is that the amount of  memory  available i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2- </w:t>
        <w:t xml:space="preserve">          </w:t>
        <w:t xml:space="preserve">    limited and as a result, the number of files capable of being stored in </w:t>
        <w:t xml:space="preserve">    a library is also limited. </w:t>
        <w:t xml:space="preserve">          </w:t>
        <w:t xml:space="preserve">         So, now that you have the program, what do you do with it? The key </w:t>
        <w:t xml:space="preserve">    words  are:  library  and  utility. What  is  a  library  anyway? It is </w:t>
        <w:t xml:space="preserve">    essentially a  building  with a  collection of  books, periodicals, and </w:t>
        <w:t xml:space="preserve">    newspapers all  in one place. To  find a particular book, you check the </w:t>
        <w:t xml:space="preserve">    card file, find its location, and check it out to read at your leisure. </w:t>
        <w:t xml:space="preserve">    A utility - in computer parlance  -  is a program that  helps perform a </w:t>
        <w:t xml:space="preserve">    task a little  easier. LU4/CMD lets you place a relatively large number </w:t>
        <w:t xml:space="preserve">    of files INTO one file and it  lets you obtain that file back  from the </w:t>
        <w:t xml:space="preserve">    larger file at anytime that you wish. Now, what good does  that do you? </w:t>
        <w:t xml:space="preserve">    A number of things, actually. For  one,  it will allow you  to increase </w:t>
        <w:t xml:space="preserve">    the number of file directory entries available to you. Remember, I said </w:t>
        <w:t xml:space="preserve">    you could put a large number of files into one  file. You can then kill </w:t>
        <w:t xml:space="preserve">    all of the files that you have added  to this one file and, bingo, more </w:t>
        <w:t xml:space="preserve">    FDE's available!  Or, you want to archive a number  of files to a  disk </w:t>
        <w:t xml:space="preserve">    that you  just keep as backup but  you  want to  keep the related files </w:t>
        <w:t xml:space="preserve">    together.  Or, you want  to  upload  (or download) a  number of related </w:t>
        <w:t xml:space="preserve">    files to (or from)  a bulletin board system. Wouldn't it be  easier  if </w:t>
        <w:t xml:space="preserve">    you just had to upload  (or download) one file? Faster too. By the way, </w:t>
        <w:t xml:space="preserve">    you can increase the amount  of available  disk  space and decrease the </w:t>
        <w:t xml:space="preserve">    upload/download time if you  also use SQ4/CMD. This SQueeze utility can </w:t>
        <w:t xml:space="preserve">    compress files  up  to 40% and when you uncompress them using USQ4/CMD, </w:t>
        <w:t xml:space="preserve">    the files are restored exactly! </w:t>
        <w:t xml:space="preserve">          </w:t>
        <w:t xml:space="preserve">          </w:t>
        <w:t xml:space="preserve">                           A QUICK GUIDE TO LU4/CMD </w:t>
        <w:t xml:space="preserve">         Currently in  BETA  testing is LU4E/CMD. This enhanced  version of </w:t>
        <w:t xml:space="preserve">    LU4/CMD allows storage of up to 111 files and also will unSQueeze files </w:t>
        <w:t xml:space="preserve">    stored  in the library in a compressed state. In order to achieve those </w:t>
        <w:t xml:space="preserve">    enhancements, however, I had to resort to overlay files.  The following </w:t>
        <w:t xml:space="preserve">    discussion  uses the library file  LU4E/LBR  and  its  contents  as  an </w:t>
        <w:t xml:space="preserve">    example of the displays you would see on your screen using  LU4/CMD and </w:t>
        <w:t xml:space="preserve">    that library file.  If  we  typed lu4  t  lu4e/lbr,  you would see your </w:t>
        <w:t xml:space="preserve">    screen clear and a table similar to the following appear: </w:t>
        <w:t xml:space="preserve">          </w:t>
        <w:t xml:space="preserve">         File             Index      Length    Length   Creation    CRC </w:t>
        <w:t xml:space="preserve">         Name            (Offset)   (Sectors)  (Bytes)    Date     (Hex) </w:t>
        <w:t xml:space="preserve">         ---------------------------------------------------------------- </w:t>
        <w:t xml:space="preserve">         Directory           0          2        512    07/24/86    3d3a </w:t>
        <w:t xml:space="preserve">         LU4E/CMD            2         80      20480    07/24/86    c54f </w:t>
        <w:t xml:space="preserve">         LU4RORG/OVR        82         20       5120    07/24/86    1b03 </w:t>
        <w:t xml:space="preserve">         LU4TBL/OVR        102         12       3072    07/24/86    fc3c </w:t>
        <w:t xml:space="preserve">         LU4DR/OVR         114          5       1280    07/24/86    51d0 </w:t>
        <w:t xml:space="preserve">         LU4EXT/OVR        119         19       4864    07/24/86    8706 </w:t>
        <w:t xml:space="preserve">         LU4UPD/OVR        138         18       4608    07/24/86    4826 </w:t>
        <w:t xml:space="preserve">         LU4USQ/OVR        156         17       4352    07/24/86    49f7 </w:t>
        <w:t xml:space="preserve">         LU4WC/OVR         173         18       4608    07/24/86    8c8d </w:t>
        <w:t xml:space="preserve">         LU4HLP/OVR        191         10       2560    07/24/86    bf86 </w:t>
        <w:t xml:space="preserve">         ---------------------------------------------------------------- </w:t>
        <w:t xml:space="preserve">         Total active sectors:        201 </w:t>
        <w:t xml:space="preserve">         Total active bytes:                   51456 </w:t>
        <w:t xml:space="preserve">          </w:t>
        <w:t xml:space="preserve">         Library  &lt;LU4E/LBR:2&gt;  has 16 slots: </w:t>
        <w:t xml:space="preserve">         0 deleted, 9 active, 6 unused </w:t>
        <w:t xml:space="preserve">         {One slot is reserved for directory information}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3- </w:t>
        <w:t xml:space="preserve">          </w:t>
        <w:t xml:space="preserve">          </w:t>
        <w:t xml:space="preserve">         As  you can see, the  t command gives some interesting information </w:t>
        <w:t xml:space="preserve">    about the files  contained  within the library and the  capabilities of </w:t>
        <w:t xml:space="preserve">    the library to handle additional files.  Besides the length of the file </w:t>
        <w:t xml:space="preserve">    in sectors and its  relative  offset in the library (more useful to the </w:t>
        <w:t xml:space="preserve">    program than the user), it also gives the file size in bytes (this size </w:t>
        <w:t xml:space="preserve">    includes the padding bytes, if any)  and the date the file was added to </w:t>
        <w:t xml:space="preserve">    the library.  It  also  indicates the date  the  library was created or </w:t>
        <w:t xml:space="preserve">    reorganized and provides the CRC-16 of each entry (again, the CRC-16 is </w:t>
        <w:t xml:space="preserve">    more useful to the  program than  the user but  also indicates  by it's </w:t>
        <w:t xml:space="preserve">    presence the ability to extract to exact EOF - earlier LU4 versions did </w:t>
        <w:t xml:space="preserve">    not  have  this  capability).  Notice  that the total active bytes  and </w:t>
        <w:t xml:space="preserve">    sectors  are  provided  -  these  figures  do  NOT  include  the  space </w:t>
        <w:t xml:space="preserve">    consumption of deleted files. </w:t>
        <w:t xml:space="preserve">          </w:t>
        <w:t xml:space="preserve">         If you had typed the t command and added an "s" to it, the command </w:t>
        <w:t xml:space="preserve">    line  would have looked like this: lu4 ts lu4e/lbr  and the  output  of </w:t>
        <w:t xml:space="preserve">    this command from the same library file would have looked like this: </w:t>
        <w:t xml:space="preserve">          </w:t>
        <w:t xml:space="preserve">         File             Index      Length    Length   Creation    CRC </w:t>
        <w:t xml:space="preserve">         Name            (Offset)   (Sectors)  (Bytes)    Date     (Hex) </w:t>
        <w:t xml:space="preserve">         ---------------------------------------------------------------- </w:t>
        <w:t xml:space="preserve">         Directory           0          2        512    07/24/86    3d3a </w:t>
        <w:t xml:space="preserve">         LU4E/CMD            2         80      20480    07/24/86    c54f </w:t>
        <w:t xml:space="preserve">         LU4DR/OVR         114          5       1280    07/24/86    51d0 </w:t>
        <w:t xml:space="preserve">         LU4EXT/OVR        119         19       4864    07/24/86    8706 </w:t>
        <w:t xml:space="preserve">         LU4HLP/OVR        191         10       2560    07/24/86    bf86 </w:t>
        <w:t xml:space="preserve">         LU4RORG/OVR        82         20       5120    07/24/86    1b03 </w:t>
        <w:t xml:space="preserve">         LU4TBL/OVR        102         12       3072    07/24/86    fc3c </w:t>
        <w:t xml:space="preserve">         LU4UPD/OVR        138         18       4608    07/24/86    4826 </w:t>
        <w:t xml:space="preserve">         LU4USQ/OVR        156         17       4352    07/24/86    49f7 </w:t>
        <w:t xml:space="preserve">         LU4WC/OVR         173         18       4608    07/24/86    8c8d </w:t>
        <w:t xml:space="preserve">         ---------------------------------------------------------------- </w:t>
        <w:t xml:space="preserve">         Total active sectors:        201 </w:t>
        <w:t xml:space="preserve">         Total active bytes:                   51456 </w:t>
        <w:t xml:space="preserve">          </w:t>
        <w:t xml:space="preserve">         Library  &lt;LU4/LBR:2&gt;  has 16 slots: </w:t>
        <w:t xml:space="preserve">         0 deleted, 9 active, 6 unused </w:t>
        <w:t xml:space="preserve">         {One slot is reserved for directory information} </w:t>
        <w:t xml:space="preserve">          </w:t>
        <w:t xml:space="preserve">         As you  can  see from the above, the information  provided  is the </w:t>
        <w:t xml:space="preserve">    same, however, now it is listed in alphabetical order by filename. When </w:t>
        <w:t xml:space="preserve">    this  information is being  presented to the  CRT, you can  pause it by </w:t>
        <w:t xml:space="preserve">    pressing shift @. It will  resume again when you press any key. If  you </w:t>
        <w:t xml:space="preserve">  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 key, the program will immediately exit to DOS. </w:t>
        <w:t xml:space="preserve">          </w:t>
        <w:t xml:space="preserve">         What happens  if you  just type  lu4 and  then press the enter key </w:t>
        <w:t xml:space="preserve">    without placing any  other parameters on the command line? Well, try it </w:t>
        <w:t xml:space="preserve">    and see. </w:t>
        <w:t xml:space="preserve">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4- </w:t>
        <w:t xml:space="preserve">          </w:t>
        <w:t xml:space="preserve">                   LU4/CMD by David Huelsmann Version 1.50 09/20/86 </w:t>
        <w:t xml:space="preserve">          </w:t>
        <w:t xml:space="preserve">    Usage: LU4 [u{k}t{s}e{k}a:xpdr] libname [filename(s)] [&lt;inputfile] [&gt;*pr] </w:t>
        <w:t xml:space="preserve">          </w:t>
        <w:t xml:space="preserve">             Functions are: </w:t>
        <w:t xml:space="preserve">                    u   - Update, add file(s) to library </w:t>
        <w:t xml:space="preserve">                    uk  - Update library, then kill source file(s) </w:t>
        <w:t xml:space="preserve">                    t   - Table of contents listed to CRT </w:t>
        <w:t xml:space="preserve">                    ts  - Table of contents (sorted) listed to CRT </w:t>
        <w:t xml:space="preserve">                    e   - Extract file(s) from library </w:t>
        <w:t xml:space="preserve">                    ek  - Extract, then delete library source file(s) </w:t>
        <w:t xml:space="preserve">                    a:x - extract All files to drive x (x = 0-7) </w:t>
        <w:t xml:space="preserve">                    p   - Print file(s) in library to CRT </w:t>
        <w:t xml:space="preserve">                    d   - Delete file(s) in library </w:t>
        <w:t xml:space="preserve">                    r   - Reorganize library </w:t>
        <w:t xml:space="preserve">          </w:t>
        <w:t xml:space="preserve">                    Note:    Wildcards $ and ? allowed in filename(s) </w:t>
        <w:t xml:space="preserve">          </w:t>
        <w:t xml:space="preserve">          </w:t>
        <w:t xml:space="preserve">         The above  screen  will be presented to you. So, if you forget the </w:t>
        <w:t xml:space="preserve">    commands that you are  allowed to enter on  the command line, just type </w:t>
        <w:t xml:space="preserve">    lu4 and then the enter key. </w:t>
        <w:t xml:space="preserve">          </w:t>
        <w:t xml:space="preserve">         Now,  I have led you through some basics and you ought  to be able </w:t>
        <w:t xml:space="preserve">    to extract files and you could probably figure out how to do all of the </w:t>
        <w:t xml:space="preserve">    other  functions  listed  on the  help screen. But, I really won't have </w:t>
        <w:t xml:space="preserve">    done a complete job until I provide ALL of the information necessary to </w:t>
        <w:t xml:space="preserve">    really utilize this utility. In the following sections, I will be a lot </w:t>
        <w:t xml:space="preserve">    more specific and detailed. Please read it.  It  will make your  use of </w:t>
        <w:t xml:space="preserve">    LU4/CMD a lot easier. </w:t>
        <w:t xml:space="preserve">          </w:t>
        <w:t xml:space="preserve">          </w:t>
        <w:t xml:space="preserve">                                  PORTABILITY </w:t>
        <w:t xml:space="preserve">         LU4/CMD  is  based  on  the  original LU  written  by  Stephan  C. </w:t>
        <w:t xml:space="preserve">    Hemminger  on  version 7  UNIX. It was hacked  to  fit  the  Lattice  C </w:t>
        <w:t xml:space="preserve">    compiler for  MS-DOS  and CP/M-86 by T. Jennings. Les Mikesell provided </w:t>
        <w:t xml:space="preserve">    his adaptation for AZTEC C  in 1985. Several months were spent revising </w:t>
        <w:t xml:space="preserve">    this  and other  code to work under  ALCOR C for  the  Model I. In that </w:t>
        <w:t xml:space="preserve">    process, improvements were made  to  the  code and a conscious decision </w:t>
        <w:t xml:space="preserve">    was made to revise the directory entries to provide more information to </w:t>
        <w:t xml:space="preserve">    the TANDY user. This made the resulting library files incompatible with </w:t>
        <w:t xml:space="preserve">    the libraries  created by the original LU. This incompatibility is only </w:t>
        <w:t xml:space="preserve">    a problem  for  those users who  wish  to share libraries with CP/M  or </w:t>
        <w:t xml:space="preserve">    MS-DOS users. Since Les Mikesell  has released an LU that will read and </w:t>
        <w:t xml:space="preserve">    write this kind  of library  (as  have  I -  see LUM4/CMD), I feel  the </w:t>
        <w:t xml:space="preserve">    improvements added far  outway  the inconvenience to  a  few  users  to </w:t>
        <w:t xml:space="preserve">    maintain two  library  utilities. Since this  version was adapted  from </w:t>
        <w:t xml:space="preserve">    previous LU4 versions and since the original version of LU4 was adapted </w:t>
        <w:t xml:space="preserve">    from  Model  I  versions, all versions  are  able  to  read  and  write </w:t>
        <w:t xml:space="preserve">    libraries  for each other. Thus, a library created  by LU4/CMD  can  be </w:t>
        <w:t xml:space="preserve">    read and the files extracted by LU31/CMD. </w:t>
        <w:t xml:space="preserve">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5- </w:t>
        <w:t xml:space="preserve">          </w:t>
        <w:t xml:space="preserve">          </w:t>
        <w:t xml:space="preserve">                               COMMAND FUNCTIONS </w:t>
        <w:t xml:space="preserve">    Usage: LU4 [u{k}t{s}e{k}a:xpdr] libname [filename(s)] [&lt;inputfile] [&gt;*pr] </w:t>
        <w:t xml:space="preserve">          </w:t>
        <w:t xml:space="preserve">         Functions are: </w:t>
        <w:t xml:space="preserve">                 u   - Update, add file(s) to library </w:t>
        <w:t xml:space="preserve">                 uk  - Update library, then kill source file(s) </w:t>
        <w:t xml:space="preserve">                 t   - Table of contents listed to CRT </w:t>
        <w:t xml:space="preserve">                 ts  - Table of contents (sorted) listed to CRT </w:t>
        <w:t xml:space="preserve">                 e   - Extract file(s) from library </w:t>
        <w:t xml:space="preserve">                 ek  - Extract, then delete library source file(s) </w:t>
        <w:t xml:space="preserve">                 a:x - extract All files to drive x (x = 0-7) </w:t>
        <w:t xml:space="preserve">                 p   - Print file(s) in library to CRT </w:t>
        <w:t xml:space="preserve">                 d   - Delete file(s) in library </w:t>
        <w:t xml:space="preserve">                 r   - Reorganize library </w:t>
        <w:t xml:space="preserve">          </w:t>
        <w:t xml:space="preserve">              Note:    Wildcards $ and ? allowed in filename(s)  </w:t>
        <w:t xml:space="preserve">          </w:t>
        <w:t xml:space="preserve">         Options listed  on the  Usage line  above enclosed in [] or {} are </w:t>
        <w:t xml:space="preserve">    optional parameters depending upon  the parameters selected.  I'll give </w:t>
        <w:t xml:space="preserve">    some examples below on how each command can be utilized.  </w:t>
        <w:t xml:space="preserve">          </w:t>
        <w:t xml:space="preserve">          </w:t>
        <w:t xml:space="preserve">         COMMAND:                             EXPLANATION: </w:t>
        <w:t xml:space="preserve">         lu4 u exmpl/lbr:1                    Create a  new library file on </w:t>
        <w:t xml:space="preserve">                                              drive 1. </w:t>
        <w:t xml:space="preserve">                                              You will  be prompted for the </w:t>
        <w:t xml:space="preserve">                                              number  of directory slots it </w:t>
        <w:t xml:space="preserve">                                              can  contain  (from 8  to  56 </w:t>
        <w:t xml:space="preserve">                                              are  possible).  Note that it </w:t>
        <w:t xml:space="preserve">                                              would  be   unusual  to  just </w:t>
        <w:t xml:space="preserve">                                              create  a  library.  You  can </w:t>
        <w:t xml:space="preserve">                                              create   a  library  AND  add </w:t>
        <w:t xml:space="preserve">                                              files at the same time. </w:t>
        <w:t xml:space="preserve">          </w:t>
        <w:t xml:space="preserve">          </w:t>
        <w:t xml:space="preserve">         lu4 u exmpl/lbr:1 tst/c tst2/c:2     Add   or  replace   files  in </w:t>
        <w:t xml:space="preserve">                                              exmpl/lbr:1.  Use  the  first </w:t>
        <w:t xml:space="preserve">                                              occurrence  of  tst/c   found </w:t>
        <w:t xml:space="preserve">                                              starting  with  drive  0  and </w:t>
        <w:t xml:space="preserve">                                              tst2/c  on  drive 2.  If  the </w:t>
        <w:t xml:space="preserve">                                              library doesn't exist, create </w:t>
        <w:t xml:space="preserve">                                              it first, then add the files. </w:t>
        <w:t xml:space="preserve">     </w:t>
        <w:t xml:space="preserve">          </w:t>
        <w:t xml:space="preserve">          </w:t>
        <w:t xml:space="preserve">         lu4 uk exmpl/lbr:1 tst/c tst2/c:2    Performs as  described above, </w:t>
        <w:t xml:space="preserve">                                              but,  when  the file has been </w:t>
        <w:t xml:space="preserve">                                              added  to exmpl/lbr:1, it  is </w:t>
        <w:t xml:space="preserve">                                              killed from the disk. </w:t>
        <w:t xml:space="preserve">          </w:t>
        <w:t xml:space="preserve">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6- </w:t>
        <w:t xml:space="preserve">          </w:t>
        <w:t xml:space="preserve">         lu4 uk exmpl/lbr:1 $/c:1             Performs as described  above, </w:t>
        <w:t xml:space="preserve">                                              except  that   it  finds  all </w:t>
        <w:t xml:space="preserve">                                              occurrences of files  with an </w:t>
        <w:t xml:space="preserve">                                              extension  of  /c  on drive 1 </w:t>
        <w:t xml:space="preserve">                                              and adds  them to the library </w:t>
        <w:t xml:space="preserve">                                              and  then  kills  them   from </w:t>
        <w:t xml:space="preserve">                                              drive    1.    See    special </w:t>
        <w:t xml:space="preserve">                                              discussion  on  the  use   of </w:t>
        <w:t xml:space="preserve">                                              wildcards   later   in   this </w:t>
        <w:t xml:space="preserve">                                              documentation. </w:t>
        <w:t xml:space="preserve">          </w:t>
        <w:t xml:space="preserve">          </w:t>
        <w:t xml:space="preserve">         lu4 u exmpl/lbr:1 &lt;input/txt:2       Adds  or  replaces  files  in </w:t>
        <w:t xml:space="preserve">                                              EXMPL/LBR  taking   the  file </w:t>
        <w:t xml:space="preserve">                                              names  from  the  input  text </w:t>
        <w:t xml:space="preserve">                                              file created previously. Note </w:t>
        <w:t xml:space="preserve">                                              that   the   parameter    and </w:t>
        <w:t xml:space="preserve">                                              library file name cannot come </w:t>
        <w:t xml:space="preserve">                                              from    the    input    file. </w:t>
        <w:t xml:space="preserve">                                              Wildcards  are allowed in the </w:t>
        <w:t xml:space="preserve">                                              input file. </w:t>
        <w:t xml:space="preserve">          </w:t>
        <w:t xml:space="preserve">          </w:t>
        <w:t xml:space="preserve">         lu4 t exmpl/lbr:1                    List  the table  of  contents </w:t>
        <w:t xml:space="preserve">                                              (the   files  and  sizes  and </w:t>
        <w:t xml:space="preserve">                                              creation dates) to the CRT. </w:t>
        <w:t xml:space="preserve">          </w:t>
        <w:t xml:space="preserve">          </w:t>
        <w:t xml:space="preserve">         lu4 t exmpl/lbr:1 &gt;table/txt:1       Same as above but, instead of </w:t>
        <w:t xml:space="preserve">                                              listing to  the  CRT,  routes </w:t>
        <w:t xml:space="preserve">                                              the output  to a  file called </w:t>
        <w:t xml:space="preserve">                                              TABLE/TXT on drive 1. </w:t>
        <w:t xml:space="preserve">          </w:t>
        <w:t xml:space="preserve">         lu4 t exmpl/lbr:1 &gt;*pr               Same as above but, instead of </w:t>
        <w:t xml:space="preserve">                                              routing  to  a file,  outputs </w:t>
        <w:t xml:space="preserve">                                              the table  of contents to the </w:t>
        <w:t xml:space="preserve">                                              attached printer. </w:t>
        <w:t xml:space="preserve">          </w:t>
        <w:t xml:space="preserve">          </w:t>
        <w:t xml:space="preserve">         lu4 ts exmpl/lbr:1                   List the table of contents to </w:t>
        <w:t xml:space="preserve">                                              the  CRT  and  sort the  file </w:t>
        <w:t xml:space="preserve">                                              names   alphabetically.   The </w:t>
        <w:t xml:space="preserve">                                              above  two  commands (routing </w:t>
        <w:t xml:space="preserve">                                              to a file or printer)can also </w:t>
        <w:t xml:space="preserve">                                              be implemented  in  the  sort </w:t>
        <w:t xml:space="preserve">                                              option. </w:t>
        <w:t xml:space="preserve">          </w:t>
        <w:t xml:space="preserve">          </w:t>
        <w:t xml:space="preserve">         lu4 e exmpl/lbr:1 tst/c:2 tst2/c:3   Extract  the  two files TST/C </w:t>
        <w:t xml:space="preserve">                                              and  TST2/C from  the library </w:t>
        <w:t xml:space="preserve">                                              and place TST/C  on  drive  2 </w:t>
        <w:t xml:space="preserve">                                              and TST2/C on drive 3. </w:t>
        <w:t xml:space="preserve">          </w:t>
        <w:t xml:space="preserve">          </w:t>
        <w:t xml:space="preserve">         lu4 ek exmpl/lbr:1 tst/c:2 tst2/c:3  Same   as  above  but,  after </w:t>
        <w:t xml:space="preserve">                                              extracting  the files, delete </w:t>
        <w:t xml:space="preserve">                                              them in the librar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7- 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          </w:t>
        <w:t xml:space="preserve">          </w:t>
        <w:t xml:space="preserve">         lu4 ek exmpl/lbr:1 $/c:1             Same  as above  but,  extract </w:t>
        <w:t xml:space="preserve">                                              all   files   that  have   an </w:t>
        <w:t xml:space="preserve">                                              extension  of  /c  and  place </w:t>
        <w:t xml:space="preserve">                                              them  on  drive  1  and  then </w:t>
        <w:t xml:space="preserve">                                              delete them from the library. </w:t>
        <w:t xml:space="preserve">          </w:t>
        <w:t xml:space="preserve">          </w:t>
        <w:t xml:space="preserve">         lu4 e exmpl/lbr:1 $/c &gt;*pr           Extract all the files with  a </w:t>
        <w:t xml:space="preserve">                                              /c  extension but instead  of </w:t>
        <w:t xml:space="preserve">                                              creating  them  on  the  disk </w:t>
        <w:t xml:space="preserve">                                              drive,  route the  output  to </w:t>
        <w:t xml:space="preserve">                                              the attached printer. </w:t>
        <w:t xml:space="preserve">          </w:t>
        <w:t xml:space="preserve">          </w:t>
        <w:t xml:space="preserve">         lu4 e exmpl/lbr:1 !$/?q$:2           Extract   all   files  EXCEPT </w:t>
        <w:t xml:space="preserve">                                              those  with  a   "Q"  as  the </w:t>
        <w:t xml:space="preserve">                                              second    letter    of    the </w:t>
        <w:t xml:space="preserve">                                              extension and  place  them on </w:t>
        <w:t xml:space="preserve">                                              drive 2. </w:t>
        <w:t xml:space="preserve">          </w:t>
        <w:t xml:space="preserve">          </w:t>
        <w:t xml:space="preserve">         lu4 a:2 exmpl/lbr:1                  Extract ALL  files  from  the </w:t>
        <w:t xml:space="preserve">                                              library and place on drive 2. </w:t>
        <w:t xml:space="preserve">          </w:t>
        <w:t xml:space="preserve">          </w:t>
        <w:t xml:space="preserve">         lu4 p exmpl/lbr:1 tst/c tst2/c       Print  the  contents  of  the </w:t>
        <w:t xml:space="preserve">                                              files TST/C and TST2/C to the </w:t>
        <w:t xml:space="preserve">                                              CRT. The  print function will </w:t>
        <w:t xml:space="preserve">                                              strip     out     unprintable </w:t>
        <w:t xml:space="preserve">                                              characters. You can pause the </w:t>
        <w:t xml:space="preserve">                                              output by pressing  shift  @. </w:t>
        <w:t xml:space="preserve">                                              You  can  exit  to DOS during </w:t>
        <w:t xml:space="preserve">                                              printing by pressing BREAK. </w:t>
        <w:t xml:space="preserve">          </w:t>
        <w:t xml:space="preserve">          </w:t>
        <w:t xml:space="preserve">         lu4 p exmpl/lbr:1 tst/c tst2/c &gt;*pr  Same   as  above  but,  route </w:t>
        <w:t xml:space="preserve">                                              output to printer instead  of </w:t>
        <w:t xml:space="preserve">                                              CRT. </w:t>
        <w:t xml:space="preserve">          </w:t>
        <w:t xml:space="preserve">         lu4  p  exmpl/lbr:1  &lt;input/txt:2  &gt;*pr   Same as  above  but, get </w:t>
        <w:t xml:space="preserve">                                              filespecs from  an input file </w:t>
        <w:t xml:space="preserve">                                              created earlier. </w:t>
        <w:t xml:space="preserve">          </w:t>
        <w:t xml:space="preserve">          </w:t>
        <w:t xml:space="preserve">         lu4 d exmpl/lbr:1 tst/c tst2/c       Delete  the  files  TST/C and </w:t>
        <w:t xml:space="preserve">                                              TST2/C from the library. Note </w:t>
        <w:t xml:space="preserve">                                              that wildcards cannot be used </w:t>
        <w:t xml:space="preserve">                                              when  deleting  files  unless </w:t>
        <w:t xml:space="preserve">                                              you  are also  extracting the </w:t>
        <w:t xml:space="preserve">                                              files. </w:t>
        <w:t xml:space="preserve">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8- </w:t>
        <w:t xml:space="preserve">          </w:t>
        <w:t xml:space="preserve">          </w:t>
        <w:t xml:space="preserve">         lu4 r exmpl/lbr:1                    Reorganize the  library.  You </w:t>
        <w:t xml:space="preserve">                                              will  be   prompted  for  the </w:t>
        <w:t xml:space="preserve">                                              drive the  new library  is to </w:t>
        <w:t xml:space="preserve">                                              be placed on as  well as  the </w:t>
        <w:t xml:space="preserve">                                              number  of  slots  it  is  to </w:t>
        <w:t xml:space="preserve">                                              have. </w:t>
        <w:t xml:space="preserve">          </w:t>
        <w:t xml:space="preserve">                                TECHNICAL NOTES </w:t>
        <w:t xml:space="preserve">          </w:t>
        <w:t xml:space="preserve">    Directory Structure: </w:t>
        <w:t xml:space="preserve">         The directory internal  to the library is from 1 to 7 sectors long </w:t>
        <w:t xml:space="preserve">    (256 bytes/sector). Each entry is 32 bytes long (a maximum of 8 entries </w:t>
        <w:t xml:space="preserve">    per sector is  possible).  Directory  entry  0 contains  the  following </w:t>
        <w:t xml:space="preserve">    information: </w:t>
        <w:t xml:space="preserve">                    Byte 0 is 0               Indicates Active entry. </w:t>
        <w:t xml:space="preserve">                    Bytes 14-22               Contains the creation date of </w:t>
        <w:t xml:space="preserve">                                              the directory. </w:t>
        <w:t xml:space="preserve">                    Byte 25                   Contains   the    number   of </w:t>
        <w:t xml:space="preserve">                                              directory sectors present. </w:t>
        <w:t xml:space="preserve">                    Bytes 28-29               Contains the  computed CRC-16 </w:t>
        <w:t xml:space="preserve">                                              of the directory. </w:t>
        <w:t xml:space="preserve">                    Byte 30                   Contains  the version  number </w:t>
        <w:t xml:space="preserve">                                              of   LU4  that  created   the </w:t>
        <w:t xml:space="preserve">                                              library. </w:t>
        <w:t xml:space="preserve">          </w:t>
        <w:t xml:space="preserve">    Directory entry 1 to 55 contains the following: </w:t>
        <w:t xml:space="preserve">                    Byte 0                    0 for Active entry. </w:t>
        <w:t xml:space="preserve">                                              FF to indicate unused slot. </w:t>
        <w:t xml:space="preserve">                                              FE  to  indicate   a  deleted </w:t>
        <w:t xml:space="preserve">                                              slot. </w:t>
        <w:t xml:space="preserve">                    Bytes 2-9                 The file name. </w:t>
        <w:t xml:space="preserve">                    Bytes 10-13               The file extension. </w:t>
        <w:t xml:space="preserve">                    Bytes 14-22               The date the  file was  added </w:t>
        <w:t xml:space="preserve">                                              to the library. </w:t>
        <w:t xml:space="preserve">                    Bytes 23-24               The  sector  offset  for  the </w:t>
        <w:t xml:space="preserve">                                              file beginning. </w:t>
        <w:t xml:space="preserve">                    Bytes 25-26               The  length  of  the  file in </w:t>
        <w:t xml:space="preserve">                                              sectors. </w:t>
        <w:t xml:space="preserve">                    Byte 27                   The number of pad  characters </w:t>
        <w:t xml:space="preserve">                                              in the last sector. </w:t>
        <w:t xml:space="preserve">                    Bytes 28-29               The  computed  CRC-16 of  the </w:t>
        <w:t xml:space="preserve">                                              file. </w:t>
        <w:t xml:space="preserve">                    Byte 30                   The  version  number  of  LU4 </w:t>
        <w:t xml:space="preserve">                                              that added  the file  to  the </w:t>
        <w:t xml:space="preserve">                                              library. </w:t>
        <w:t xml:space="preserve">                    Byte 31                   Unused. </w:t>
        <w:t xml:space="preserve">          </w:t>
        <w:t xml:space="preserve">    Using Upper or Lower Case: </w:t>
        <w:t xml:space="preserve">         Both upper and lower case are accepted. </w:t>
        <w:t xml:space="preserve">          </w:t>
        <w:t xml:space="preserve">    Naming Conventions: </w:t>
        <w:t xml:space="preserve">         Libraries are normally  provided with  the extension /LBR to  make </w:t>
        <w:t xml:space="preserve">    them recognizable to all  users. Squeezed libraries have  the extension </w:t>
        <w:t xml:space="preserve">    of /LQR and  will  require unsqueezing  by  a utility such as  USQ4/CMD </w:t>
        <w:t xml:space="preserve">    prior  to  using  LU4/CMD  on  them. Since there  are  two  formats  of </w:t>
        <w:t xml:space="preserve">    libraries, the LUx  series such as LU4/CMD and the MS-DOS - CP/M serie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9- </w:t>
        <w:t xml:space="preserve">          </w:t>
        <w:t xml:space="preserve">    such  as  LU, it is suggested that uploaders of files to BBS's  specify </w:t>
        <w:t xml:space="preserve">    which library  utility is needed to extract files. LU4  is smart enough </w:t>
        <w:t xml:space="preserve">    to recognize an  MS-DOS  library and will  refuse to extract  from one. </w:t>
        <w:t xml:space="preserve">    However,  the  MS-DOS LU  will attempt to  extract from an  LUx library </w:t>
        <w:t xml:space="preserve">    causing  all  kinds  of havoc - like trying to fill up an  entire  hard </w:t>
        <w:t xml:space="preserve">    disk! </w:t>
        <w:t xml:space="preserve">          </w:t>
        <w:t xml:space="preserve">    Using Wildcards: </w:t>
        <w:t xml:space="preserve">         Wildcard  filespecs may  be used  when using  the  u (update),  uk </w:t>
        <w:t xml:space="preserve">    (update then kill source), e (extract), ek (extract then delete library </w:t>
        <w:t xml:space="preserve">    source), and p (print) functions. Multiple  wildcard  filespecs may  be </w:t>
        <w:t xml:space="preserve">    placed  on the  command line and  they may also  be  used  within input </w:t>
        <w:t xml:space="preserve">    files. </w:t>
        <w:t xml:space="preserve">          </w:t>
        <w:t xml:space="preserve">         Wildcards  take the form  of  $/$[.pswd]:$. Note the three  fields </w:t>
        <w:t xml:space="preserve">    which may contain wildcard characters. Note, also, that the "$"  symbol </w:t>
        <w:t xml:space="preserve">    is used as it is in TRSDOS 6.x. (The "*" symbol used in MS-DOS will not </w:t>
        <w:t xml:space="preserve">    be recognized). </w:t>
        <w:t xml:space="preserve">          </w:t>
        <w:t xml:space="preserve">         The following wildcard characters are allowed: </w:t>
        <w:t xml:space="preserve">         ?         Matches any single character. </w:t>
        <w:t xml:space="preserve">         $         Matches from its position to the end of the field. </w:t>
        <w:t xml:space="preserve">         !         Reverses the sense of the following wildcard.  </w:t>
        <w:t xml:space="preserve">          </w:t>
        <w:t xml:space="preserve">         If a "?" or a "$" is  in  the file name or  in the extension field </w:t>
        <w:t xml:space="preserve">    and no drive specification is given, ALL drives will be assumed (:$). </w:t>
        <w:t xml:space="preserve">          </w:t>
        <w:t xml:space="preserve">         A specification that  begins with the "!" character will match ALL </w:t>
        <w:t xml:space="preserve">    filenames that do NOT match the file specification that follows. </w:t>
        <w:t xml:space="preserve">          </w:t>
        <w:t xml:space="preserve">          Examples: </w:t>
        <w:t xml:space="preserve">         $/$ or $/$:$        All files on ALL drives are matched. </w:t>
        <w:t xml:space="preserve">         ???:1               All files with exactly three character </w:t>
        <w:t xml:space="preserve">                             names and no extension on drive 1 are matched. </w:t>
        <w:t xml:space="preserve">         $/CMD               All files with the extension CMD are matched   </w:t>
        <w:t xml:space="preserve">                             on all drives. </w:t>
        <w:t xml:space="preserve">         !$/CMD              All files on all drives that do NOT have </w:t>
        <w:t xml:space="preserve">                             extension of CMD are matched. </w:t>
        <w:t xml:space="preserve">          </w:t>
        <w:t xml:space="preserve">    Reorganizing a library: </w:t>
        <w:t xml:space="preserve">         The  reorganize  option cause lbrfile/TMP  to  be created and  the </w:t>
        <w:t xml:space="preserve">    contents of  the  old library to  be copied into  it. It  will not copy </w:t>
        <w:t xml:space="preserve">    those files marked as  deleted or those files with  a zero file length. </w:t>
        <w:t xml:space="preserve">    The  primary  purpose  of the  reorganize option  is to  recompact  the </w:t>
        <w:t xml:space="preserve">    library file after  files have been  deleted. LU4/CMD always  adds  new </w:t>
        <w:t xml:space="preserve">    files to the end of  the library and does not attempt to reclaim space. </w:t>
        <w:t xml:space="preserve">    The old library will be removed and the new  library will be renamed to </w:t>
        <w:t xml:space="preserve">    the original library name. You should ensure that you have  enough disk </w:t>
        <w:t xml:space="preserve">    space to accommodate  the new library. You can also use this  option to </w:t>
        <w:t xml:space="preserve">    expand the size of a library. You will be given one opportunity to exit </w:t>
        <w:t xml:space="preserve">    the program prior to reorganizing taking place - when you are asked for </w:t>
        <w:t xml:space="preserve">    the number of slots. </w:t>
        <w:t xml:space="preserve">          </w:t>
        <w:t xml:space="preserve">    Updating a library: </w:t>
        <w:t xml:space="preserve">         When you add files to a library, LU4/CMD checks to see if there is </w:t>
        <w:t xml:space="preserve">    already a file  matching the filespec of  the file you  wish to add. If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10- </w:t>
        <w:t xml:space="preserve">          </w:t>
        <w:t xml:space="preserve">    there  is, LU4 will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in the library  prior </w:t>
        <w:t xml:space="preserve">    to adding the new file. </w:t>
        <w:t xml:space="preserve">          </w:t>
        <w:t xml:space="preserve">          When  adding files  to the library and  using wildcard filespecs, </w:t>
        <w:t xml:space="preserve">    LU4  will refuse  to add any  file that  matches the  filespec  of  the </w:t>
        <w:t xml:space="preserve">    library  even  if that  duplicate library exists  on another  drive. Be </w:t>
        <w:t xml:space="preserve">    careful, don't try to add a library to itself  unless it is a duplicate </w:t>
        <w:t xml:space="preserve">    copy on another drive and then don't try to use wildcards. </w:t>
        <w:t xml:space="preserve">          </w:t>
        <w:t xml:space="preserve">    Extracting a file: </w:t>
        <w:t xml:space="preserve">         LU4 will watch over you and make sure  that you  don't overwrite a </w:t>
        <w:t xml:space="preserve">    file already  on your disk with another that has the same filespec when </w:t>
        <w:t xml:space="preserve">    you are extracting files. If LU4 finds that this is about to happen, it </w:t>
        <w:t xml:space="preserve">    will ask you if it is OK  to overwrite the  existing file.  Hitting  an </w:t>
        <w:t xml:space="preserve">    ENTER will be taken as a NO answer. </w:t>
        <w:t xml:space="preserve">          </w:t>
        <w:t xml:space="preserve">    Storage of files in a library: </w:t>
        <w:t xml:space="preserve">         All files  are  stored  in  full  sectors. Padding bytes (00H) are </w:t>
        <w:t xml:space="preserve">    added to  the end  of each file to round them up to full  sectors. When </w:t>
        <w:t xml:space="preserve">    these files  are extracted, LU4 only extracts to the  exact End of File </w:t>
        <w:t xml:space="preserve">    (EOF). It does not add any of the padding bytes. </w:t>
        <w:t xml:space="preserve">          </w:t>
        <w:t xml:space="preserve">    Logical Record Lengths (LRL): </w:t>
        <w:t xml:space="preserve">         All files will be extracted to a  logical record length of 256. If </w:t>
        <w:t xml:space="preserve">    it is necessary that the LRL be something different than that, then use </w:t>
        <w:t xml:space="preserve">    copy after you have extracted the file in the following format: </w:t>
        <w:t xml:space="preserve">                        COPY MYFILE/EXT:1 to :2 (LRL=x) </w:t>
        <w:t xml:space="preserve">         Of course, you need to replace  the filename  and drives  with the </w:t>
        <w:t xml:space="preserve">    appropriate  ones for you and in the place of "x", add the LRL you wish </w:t>
        <w:t xml:space="preserve">    the file to be. </w:t>
        <w:t xml:space="preserve">          </w:t>
        <w:t xml:space="preserve">    Restoring Deleted Files: </w:t>
        <w:t xml:space="preserve">         I  almost hate to tell you about this undocumented feature because </w:t>
        <w:t xml:space="preserve">    someone is going to mess themselves up. Oh, well. LU4/CMD has a restore </w:t>
        <w:t xml:space="preserve">    command. If you accidently delete  a  file or  if  the file was deleted </w:t>
        <w:t xml:space="preserve">    automatically by LU4 before it realized there wasn't enough room in the </w:t>
        <w:t xml:space="preserve">    library to add it, you could restore it using the command "x". It works </w:t>
        <w:t xml:space="preserve">    just like the delete  command, i.e.,  you can't use  wildcards and  you </w:t>
        <w:t xml:space="preserve">    have  to specify each file. It is not documented in the CRT help screen </w:t>
        <w:t xml:space="preserve">    and here is  why. You could set  up situations where you have two files </w:t>
        <w:t xml:space="preserve">    (or  more) in your library with  exactly the  same name  but  different </w:t>
        <w:t xml:space="preserve">    contents. You  will  have a heck of a time extracting these files cause </w:t>
        <w:t xml:space="preserve">    they will  overwrite each other unless you answer No to  the  overwrite </w:t>
        <w:t xml:space="preserve">    question.  You could rename them directly in the library by using a ZAP </w:t>
        <w:t xml:space="preserve">    utility and the information I gave  you about the directory  structure. </w:t>
        <w:t xml:space="preserve">    But knowing someone, somewhere is going to need this  capability  - its </w:t>
        <w:t xml:space="preserve">    there - be careful. </w:t>
        <w:t xml:space="preserve">          </w:t>
        <w:t xml:space="preserve">    Pausing CRT output: </w:t>
        <w:t xml:space="preserve">         As  I discussed in some of the  examples, you can pause CRT output </w:t>
        <w:t xml:space="preserve">    by using the shift @ key during the printing (option p) of files to the </w:t>
        <w:t xml:space="preserve">    screen.  You  can  also exit  the program  during printing by  pressing </w:t>
        <w:t xml:space="preserve">    BREAK. You can also do this during the table of contents listing to the </w:t>
        <w:t xml:space="preserve">    CRT. However, BREAK will not function in any other place and due to the </w:t>
        <w:t xml:space="preserve">    typeahead capabilities of this program, a  BREAK  pressed in  the wrong </w:t>
        <w:t xml:space="preserve">    place could be  interpreted  as the answer 0 later on in the program. A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11- </w:t>
        <w:t xml:space="preserve">          </w:t>
        <w:t xml:space="preserve">    prime  place for this to occur  would be during the creation  of a  new </w:t>
        <w:t xml:space="preserve">    library or during reorganize. </w:t>
        <w:t xml:space="preserve">          </w:t>
        <w:t xml:space="preserve">    Using Input Files: </w:t>
        <w:t xml:space="preserve">         In order to keep LU4 as flexible as possible, I have also provided </w:t>
        <w:t xml:space="preserve">    the capability of using a predefined ASCII file  as an input file which </w:t>
        <w:t xml:space="preserve">    would contain the filenames of interest each on its own line ended by a </w:t>
        <w:t xml:space="preserve">    carriage  return.  Wildcards  can  be used  in  the  input  file.  This </w:t>
        <w:t xml:space="preserve">    capability will provide maximum flexibility in specifying filenames for </w:t>
        <w:t xml:space="preserve">    use in updates or extractions. </w:t>
        <w:t xml:space="preserve">          </w:t>
        <w:t xml:space="preserve">    Using JCL files: </w:t>
        <w:t xml:space="preserve">         LU4  is written  with  JCL  usage  in mind.  Error exits  from the </w:t>
        <w:t xml:space="preserve">    program will cause an  abort  to the JCL while normal exits  will allow </w:t>
        <w:t xml:space="preserve">    the JCL file to continue. </w:t>
        <w:t xml:space="preserve">          </w:t>
        <w:t xml:space="preserve">    Error Messages: </w:t>
        <w:t xml:space="preserve">         LU4 tries to give  intelligent error messages  wherever  possible. </w:t>
        <w:t xml:space="preserve">    But, disk read/write errors are reported as just  that. Sometimes  such </w:t>
        <w:t xml:space="preserve">    an error could be caused  by  the  disk being full or  write protected. </w:t>
        <w:t xml:space="preserve">    Check  those  situations out  before worrying about  whether your  disk </w:t>
        <w:t xml:space="preserve">    drive is  going bad. Some of  the error messages LU4 might generate are </w:t>
        <w:t xml:space="preserve">    listed below: </w:t>
        <w:t xml:space="preserve">          </w:t>
        <w:t xml:space="preserve">    Message                                       Problem </w:t>
        <w:t xml:space="preserve">    -------                                       ------- </w:t>
        <w:t xml:space="preserve">    wildcards not allowed in library name         Respecify library name </w:t>
        <w:t xml:space="preserve">                                                  without using wildcards. </w:t>
        <w:t xml:space="preserve">     </w:t>
        <w:t xml:space="preserve">    not enough memory available                   You    have   too    many </w:t>
        <w:t xml:space="preserve">                                                  utilities in upper memory </w:t>
        <w:t xml:space="preserve">                                                  Happens   most   commonly </w:t>
        <w:t xml:space="preserve">                                                  during reorganization. </w:t>
        <w:t xml:space="preserve">     </w:t>
        <w:t xml:space="preserve">    can't add library to itself                   Specified        wildcard </w:t>
        <w:t xml:space="preserve">                                                  filespec that picked up </w:t>
        <w:t xml:space="preserve">                                                  the library or specified </w:t>
        <w:t xml:space="preserve">                                                  to add the library to </w:t>
        <w:t xml:space="preserve">                                                  itself. </w:t>
        <w:t xml:space="preserve">     </w:t>
        <w:t xml:space="preserve">    legal drives are 0 - 7                        Specified a drive out-of- </w:t>
        <w:t xml:space="preserve">                                                  range  during  option 'a' </w:t>
        <w:t xml:space="preserve">                                                  or reorginization. </w:t>
        <w:t xml:space="preserve">     </w:t>
        <w:t xml:space="preserve">    unrecognized command entered                  Undefined command option </w:t>
        <w:t xml:space="preserve">                                                  was specified. </w:t>
        <w:t xml:space="preserve">     </w:t>
        <w:t xml:space="preserve">    SYSTEM: filespec File open error              The file could not be </w:t>
        <w:t xml:space="preserve">                                                  found. </w:t>
        <w:t xml:space="preserve">     </w:t>
        <w:t xml:space="preserve">    duplicate file name                           The program found that </w:t>
        <w:t xml:space="preserve">                                                  you specified a file- </w:t>
        <w:t xml:space="preserve">                                                  spec more than once. </w:t>
        <w:t xml:space="preserve">     </w:t>
        <w:t xml:space="preserve">    Fatal errors occurred - </w:t>
        <w:t xml:space="preserve">    last file may be damaged                      This message will appear </w:t>
        <w:t xml:space="preserve">                                                  after a number of other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12- </w:t>
        <w:t xml:space="preserve">          </w:t>
        <w:t xml:space="preserve">                                                  error conditions. </w:t>
        <w:t xml:space="preserve">     </w:t>
        <w:t xml:space="preserve">    unable to remove source file                  The program found that it </w:t>
        <w:t xml:space="preserve">                                                  could not delete the </w:t>
        <w:t xml:space="preserve">                                                  source file as requested. </w:t>
        <w:t xml:space="preserve">                                                  Possibly a stack problem. </w:t>
        <w:t xml:space="preserve">     </w:t>
        <w:t xml:space="preserve">    filespec not in library                       Should be self evident. </w:t>
        <w:t xml:space="preserve">     </w:t>
        <w:t xml:space="preserve">    can't write directory - library damaged?      disk     full??     write </w:t>
        <w:t xml:space="preserve">                                                  protected?? </w:t>
        <w:t xml:space="preserve">     </w:t>
        <w:t xml:space="preserve">    Can't find file &lt;filespec&gt; to add to library  disk   error   or    file </w:t>
        <w:t xml:space="preserve">                                                  doesn't exist. </w:t>
        <w:t xml:space="preserve">     </w:t>
        <w:t xml:space="preserve">    Can't add file &lt;filespec&gt;, </w:t>
        <w:t xml:space="preserve">    library is full.                              Library is full. Use </w:t>
        <w:t xml:space="preserve">                                                  Reorg to enlarge library. </w:t>
        <w:t xml:space="preserve">     </w:t>
        <w:t xml:space="preserve">    read error in input file                      disk error while reading </w:t>
        <w:t xml:space="preserve">     </w:t>
        <w:t xml:space="preserve">    write error while adding file to library      disk error while writing. </w:t>
        <w:t xml:space="preserve">     </w:t>
        <w:t xml:space="preserve">    &lt;filespec&gt; has a file length of zero. </w:t>
        <w:t xml:space="preserve">    Can't unpack.                                 Disk   space  was  filled </w:t>
        <w:t xml:space="preserve">                                                  when file was added so </w:t>
        <w:t xml:space="preserve">                                                  file was zeroed. </w:t>
        <w:t xml:space="preserve">     </w:t>
        <w:t xml:space="preserve">    error occurred while reading directory        Disk error while reading. </w:t>
        <w:t xml:space="preserve">     </w:t>
        <w:t xml:space="preserve">    can't read directory - </w:t>
        <w:t xml:space="preserve">    is it an LUx series library?                  Probably an MS-DOS or </w:t>
        <w:t xml:space="preserve">                                                  CP/M library is being </w:t>
        <w:t xml:space="preserve">                                                  read. Try LU instead. </w:t>
        <w:t xml:space="preserve">     </w:t>
        <w:t xml:space="preserve">    can't read directory - is it a library?       Well, is it?? </w:t>
        <w:t xml:space="preserve">     </w:t>
        <w:t xml:space="preserve">    can't read full directory - file damaged      File damaged. </w:t>
        <w:t xml:space="preserve">     </w:t>
        <w:t xml:space="preserve">    Warning: directory damaged - CRC failure      CRC doesn't match. If </w:t>
        <w:t xml:space="preserve">                                                  you      received      by </w:t>
        <w:t xml:space="preserve">                                                  downloading you may want </w:t>
        <w:t xml:space="preserve">                                                  to download again. </w:t>
        <w:t xml:space="preserve">     </w:t>
        <w:t xml:space="preserve">    errors have occurred - library is unchanged   Typically seen when one </w:t>
        <w:t xml:space="preserve">                                                  of the other errors have </w:t>
        <w:t xml:space="preserve">                                                  occurred while deleting </w:t>
        <w:t xml:space="preserve">                                                  or restoring a file. </w:t>
        <w:t xml:space="preserve">                                                  The command issued was </w:t>
        <w:t xml:space="preserve">                                                  not performed. </w:t>
        <w:t xml:space="preserve">     </w:t>
        <w:t xml:space="preserve">    Not enough room in new library                You didn't define enough </w:t>
        <w:t xml:space="preserve">                                                  slots during reorg. </w:t>
        <w:t xml:space="preserve">     </w:t>
        <w:t xml:space="preserve">    Read error in DIR/SYS                         Disk read error while </w:t>
        <w:t xml:space="preserve">                                                  reading the directory </w:t>
        <w:t xml:space="preserve">                                                  for wildcard filespec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</w:t>
        <w:t xml:space="preserve">                      LU4/CMD Documentation      Page -13- </w:t>
        <w:t xml:space="preserve">          </w:t>
        <w:t xml:space="preserve">     </w:t>
        <w:t xml:space="preserve">         There are more error messages than described above  but the  above </w:t>
        <w:t xml:space="preserve">    list ought  to cover the most commonly seen ones. The res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messages should be self-explanatory. </w:t>
        <w:t xml:space="preserve">          </w:t>
        <w:t xml:space="preserve">          </w:t>
        <w:t xml:space="preserve">    Capabilities: </w:t>
        <w:t xml:space="preserve">         This program operates under TRSDOS  6.x on a  Model IV, Model IVP, </w:t>
        <w:t xml:space="preserve">    or Model IVD. The maximum number of files that it can store are 55. The </w:t>
        <w:t xml:space="preserve">    libraries created by LU4 can  also  be  read  by LU31/CMD and  LUN/CMD. </w:t>
        <w:t xml:space="preserve">    LU31/CMD works on the Model 3 or the Model 1 under LDOS 5.1.x or TRSDOS </w:t>
        <w:t xml:space="preserve">    1.3 (wildcards not  available under  TRSDOS 1.3). LUN/CMD  works on the </w:t>
        <w:t xml:space="preserve">    Model I or the Model III under NEWDOS/80 Version 2.0 or 2.5. </w:t>
        <w:t xml:space="preserve">          </w:t>
        <w:t xml:space="preserve">    Source Code: </w:t>
        <w:t xml:space="preserve">         The source code for this program is not available. </w:t>
        <w:t xml:space="preserve">          </w:t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