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HUMOR/ARC</w:t>
        <w:t>Originally created by Marshall D. Coffey 12/18/91</w:t>
        <w:t>For use with the TRS-80 Model 4 microcomputer under TRSDOS/LS-DOS 6.x.x.</w:t>
        <w:t>The files which accompany this archive are as follows-</w:t>
        <w:t>_______________________________________________________</w:t>
        <w:t>LEGHUMOR/DOC - This file                              _</w:t>
        <w:t>WINSR/LEG - Designed for REMBRANDT {by Spectre Tech.} _</w:t>
        <w:t>WINST/LEG - Designed for TED/CMD {Model 4 version}    _</w:t>
        <w:t>_______________________________________________________</w:t>
        <w:t>These files have been created for enjoyment purposes only.</w:t>
        <w:t xml:space="preserve">To use WINSR/LEG : </w:t>
        <w:t>This file was designed to be viewed with the BOARD/CMD program which</w:t>
        <w:t>accompanies the REMBRANDT software package by Spectre Technologies.</w:t>
        <w:t>It may also be printed with any of the accompanying printer programs.</w:t>
        <w:t>To use WINST/LEG :</w:t>
        <w:t>At DOS ready, type "TED WINST/LEG" and press &lt;ENTER&gt;.  Sometimes the video</w:t>
        <w:t>driver is set that TED/CMD cannot properly view this or any /LEG file.  If</w:t>
        <w:t>this occurs, simply re-boot the system and re-load the file into TED/CMD.</w:t>
        <w:t>DISCLAIMER-</w:t>
        <w:t>This archive and the files which accompany it have been released into</w:t>
        <w:t>the public domain by the author.  They may not be sold and may be freely</w:t>
        <w:t>distributed.</w:t>
        <w:t>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