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DOS/80 INPUT@nnnn</w:t>
        <w:t xml:space="preserve"> by Eddy Schouten, Nieuwendijk 116, 7311 RM Apeldoorn, Holland</w:t>
        <w:t xml:space="preserve">                  Telephone 011+31+55+212298</w:t>
        <w:t xml:space="preserve">       Translated from Dutch to English by Bert Guffens</w:t>
        <w:t xml:space="preserve">     [Reprinted from REMARKS, the publication of TRS-80</w:t>
        <w:t>Gebruikers Vereniging (TRS-80 Users Group), Postbus 551, 2070</w:t>
        <w:t>AN Santpoort Noord, Holland:]</w:t>
        <w:t xml:space="preserve">     If you are working with DOSPLUS you'll know the statement.</w:t>
        <w:t>NEWDOS/80 users may not, but they will now.</w:t>
        <w:t xml:space="preserve">     Although it does not have all the niceties of INPUT@ from</w:t>
        <w:t>DOSPLUS such as allowing for numeric or alphanumeric input and</w:t>
        <w:t>automatic continuation after the field length is reached, I</w:t>
        <w:t>gather someone out there will come up with the 'rest of the</w:t>
        <w:t>story' [If you do, please send it in so we can print it in</w:t>
        <w:t>Northern Bytes].</w:t>
        <w:t xml:space="preserve">     You can use the function in a BASIC program by means of a</w:t>
        <w:t>USR call. The following line will see to it.</w:t>
        <w:t>DEFFNED$(L,P)=CHR$(L)+MKI$(&amp;H3C00+P)+STRING$(-(L-3&gt;0)*(L-3),32)</w:t>
        <w:t>You hereby define the length of ED$ and reserve string space</w:t>
        <w:t>whereby L=length of the input field and P=the starting screen</w:t>
        <w:t>position. (P must be between 0 and 1023)</w:t>
        <w:t xml:space="preserve">     To call the routine:</w:t>
        <w:t xml:space="preserve">    PRINT@500,"NAME :":A$=FNED$(10,507):X=USR1(VARPTR(A$))</w:t>
        <w:t>You may also predefine length and position:</w:t>
        <w:t>L=10:P=507:PRINT@500,"NAME :":A$=FNED$(L,P):X=USR1(VARPTR(A$))</w:t>
        <w:t>At position 500 you will see</w:t>
        <w:t xml:space="preserve">                       NAME :..........</w:t>
        <w:t>with the cursor flashing at the first position.  You must save</w:t>
        <w:t>the returned string (A$) before calling the function again</w:t>
        <w:t>(example: B$=A$).</w:t>
        <w:t xml:space="preserve">     To cancel a previous field use the next function:</w:t>
        <w:t xml:space="preserve">                   DEFUSR2=&amp;HF0D4:X=USR2(X)</w:t>
        <w:t>Cancelling a field does not need any parameters.</w:t>
        <w:t xml:space="preserve">     The assembler listing, KEYIN/ASM is the actual program</w:t>
        <w:t>while the Basic program KEYDEMO/BAS is a demon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