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DECUS version of grep converted for the TRS80. The name</w:t>
        <w:t>comes from Globally find Regular Expression and Print (expressed in</w:t>
        <w:t>the unix editor as: g/re/p).  The function of the program is to search</w:t>
        <w:t>files for lines containing specific text given as a unix-style regular</w:t>
        <w:t>expression.  It may be used as a tool to extract specific data from</w:t>
        <w:t>a text file used as a database (a phone list, for example) or to find</w:t>
        <w:t>instances of a string in an indefinite number of files.</w:t>
        <w:t>Grep searches a file for a given pattern.  Execute by</w:t>
        <w:t xml:space="preserve"> grep [flags] regular_expression file_list</w:t>
        <w:t>Flags are single characters preceeded by '-':</w:t>
        <w:t xml:space="preserve">   -c     Only a count of matching lines is printed",</w:t>
        <w:t xml:space="preserve">   -f     Print file name for matching lines switch, see below",</w:t>
        <w:t xml:space="preserve">   -n     Each line is preceeded by its line number",</w:t>
        <w:t xml:space="preserve">   -v     Only print non-matching lines",</w:t>
        <w:t>input or output may output may be redirected:",</w:t>
        <w:t xml:space="preserve"> grep ... &lt;file.in &gt;file.out",</w:t>
        <w:t>The file_list is a list of files (wildcards are acceptable).</w:t>
        <w:t>If no files are given, input comes from standard input. There is no prompting.</w:t>
        <w:t>The file name is normally printed if there is a file given.</w:t>
        <w:t>The -f flag reverses this action (print name no file, not if more).</w:t>
        <w:t>The regular_expression defines the pattern to search for.  Upper and</w:t>
        <w:t>lower-case are always ignored.  Blank lines never match.</w:t>
        <w:t>An ordinary character (not mentioned below) matches that character.</w:t>
        <w:t>'\' The backslash quotes any character.  "\$\" matches a dollar-sign.</w:t>
        <w:t>'^' A circumflex at the beginning of an expression matches the</w:t>
        <w:t xml:space="preserve">    beginning of a line.</w:t>
        <w:t>'$' A dollar-sign at the end of an expression matches the end of a line.</w:t>
        <w:t>'.' A period matches any character except "new-line".</w:t>
        <w:t>':a'   A colon matches a class of characters described by the following</w:t>
        <w:t>':d'   character.  ":a" matches any alphabetic, ":d" matches digits,</w:t>
        <w:t>':n'</w:t>
        <w:tab/>
        <w:t xml:space="preserve">  ":n" matches alphanumerics, ":_" matches spaces, tabs, and</w:t>
        <w:t>':_'    other control characters, such as new-line.</w:t>
        <w:t>'*' An expression followed by an asterisk matches zero or more</w:t>
        <w:t xml:space="preserve">    occurrances of that expression: "fo*" matches "f", "fo", "foo", etc.</w:t>
        <w:t>'+' An expression followed by a plus sign matches one or more</w:t>
        <w:t xml:space="preserve">    occurrances of that expression: "fo+" matches "fo", etc.</w:t>
        <w:t>'-' An expression followed by a minus sign optionally matches the expression.</w:t>
        <w:t>'[]' A string enclosed in square brackets matches any character in</w:t>
        <w:t xml:space="preserve">     that string, but no others.  If the first character in the string</w:t>
        <w:t xml:space="preserve">     is a circumflex "^", the expression matches any character except</w:t>
        <w:t xml:space="preserve">     "new-line" and the characters in the string.  For example, "[xyz]"</w:t>
        <w:t xml:space="preserve">      matches "xx" and "zyx", while "[^xyz]" matches "abc" but not "axb".</w:t>
        <w:t xml:space="preserve">      A range of characters may be specified by two characters separated</w:t>
        <w:t xml:space="preserve">      by "-".  Note that [a-z] matches alphabetics, while [z-a] never matches.</w:t>
        <w:t>The concatenation of regular expressions is a regular expression.",</w:t>
        <w:t>Note that the above rules are not entirely consistent with the unix rules, and</w:t>
        <w:t>also differ from the rules used for expanding wildcard filenames where:</w:t>
        <w:t xml:space="preserve"> '?' matches any single character,</w:t>
        <w:t xml:space="preserve"> '*' matches any number of any characters</w:t>
        <w:t xml:space="preserve">          (the grep expression would require '.*')</w:t>
        <w:t xml:space="preserve">          for each of three fields in the filename:</w:t>
        <w:t xml:space="preserve">   name/ext:drive</w:t>
        <w:t xml:space="preserve">      unfilled fields other than the first default to '*'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