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PRT105 - 7 bit graphics printer utility  ver 01.02.00</w:t>
        <w:t>Documentation for GPRT105 by Michael Strait  June 1, 1989</w:t>
        <w:t>GPRT105 is a graphics printing program for a 7 bit graphics printer.  This</w:t>
        <w:t>program is written for use on a Model 4 equipped with a high resolution</w:t>
        <w:t>graphics board and a DMP-105 printer. Lacking an Editor assembler, this program</w:t>
        <w:t>was hand-assembled and has a pseudo assembly program listing included for ease</w:t>
        <w:t>of modification for other hardware.</w:t>
        <w:t>GPRT105 is my first completed machine language program, but has been thoroughly</w:t>
        <w:t>tested on my Model 4 using LS-DOS 6.3 with a Radio Shack (tm) graphics board</w:t>
        <w:t>and DMP-105 printer. With this hardware the program produces an excellent</w:t>
        <w:t xml:space="preserve">reproduction of the graphics screen horizontally on a 8 1/2 X 11 sheet of </w:t>
        <w:t>paper. No more egg shaped circles or rectangular sqares.</w:t>
        <w:t>Hand-assembly has made this program very small and efficient (executable code</w:t>
        <w:t>uses less that 256 bytes of memory, loading at 4000H followed by variables</w:t>
        <w:t>and a formatted printer buffer). I also added two useful parameters (thanks</w:t>
        <w:t>to the help of Roy Soltoff 70140,310 and Adam Rubin 71320,1052), INV and VIEW.</w:t>
        <w:t>INV or I prints the reverse video of the contents of the graphics screen, I</w:t>
        <w:t>have found this useful for printing digitized graphics. VIEW or V turns the</w:t>
        <w:t>graphics screen on while printing, I have found it useful to have the option</w:t>
        <w:t>to turn the screen off and print the graphics to a 20K spooler, this way you</w:t>
        <w:t>can go on to other things while the screen is being printed. Depending on the</w:t>
        <w:t>graphics, GPRT105 will print the entire contents to the spooler in about 35</w:t>
        <w:t>seconds.</w:t>
        <w:t>Usage is simple, after loading the graphics, at the DOS prompt type :</w:t>
        <w:t>GPRT105 [(parameters)]</w:t>
        <w:t>parameters :</w:t>
        <w:t>INV   reverses graphics printed</w:t>
        <w:t>VIEW  turns on graphics display while printing</w:t>
        <w:t>Pressing BREAK will abort the program and return the printer to text m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