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M4 game is a very simple game and is pretty much self explanitory.</w:t>
        <w:t>I hope that you will enjoy this game and pass it on to your friends as</w:t>
        <w:t>that will probably be as much fun as actually playing it yourself.</w:t>
        <w:t>You must have GAME/CMD and SCORE/OV1 to execute.</w:t>
        <w:t>From Dos Ready type in G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