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ALL4.DOC                                                             08/12/89</w:t>
        <w:t xml:space="preserve">                                   GENERAL</w:t>
        <w:t>FBALL4 is a program to create and maintain an office football pool for the NFL.</w:t>
        <w:t>FBALL4 does the necessary formatting to print the team sheets for each week</w:t>
        <w:t>2-up on 8-1/2 x 11 paper. a temporary disk file is created if needed to retain</w:t>
        <w:t>the weeks games to print additional sheets as necessary.</w:t>
        <w:t>If there is a change in the names of the NFL teams, a change in the DATA state-</w:t>
        <w:t>ments at the beginning of the program is necessary.  The team names are stored</w:t>
        <w:t>in alphabetic order in these DATA statements</w:t>
        <w:t xml:space="preserve">FBALL4 uses the FORMS filter and the print codes are for a R/S DMP printer.  </w:t>
        <w:t>Epson codes are contained in the file FBALEPS/FIX which can be MERGED with the</w:t>
        <w:t>main program and then resaved.</w:t>
        <w:t xml:space="preserve">                                   OPERATION </w:t>
        <w:t xml:space="preserve">For the most part FBALL4 is self prompting.  Executing BASIC FBALL$/BAS will </w:t>
        <w:t>display a list of the NFL teams after a short graphic screen and a query as to</w:t>
        <w:t>whether this is a restart ... more on this later.</w:t>
        <w:t>Input is along the bottom of the screen.  You are asked to pick the HOME team,</w:t>
        <w:t>the AWAY team, the POINT SPREAD and the FAVORITE for each game.  A convenient</w:t>
        <w:t>source of the point spreads is the Las Vagas odds which come out daily in most</w:t>
        <w:t>of the large Metro newspapers.  Each time you pick a pair of teams, the screen</w:t>
        <w:t>will be re-written without the previous picks.  Repeat until you finish your</w:t>
        <w:t>selection.  The Monday night game is used for a tiebreaker and therefore is the</w:t>
        <w:t>LAST team you MUST pick.  If you have picked all the teams, the program will</w:t>
        <w:t>continue automaticly, if you have teams left that are not playing or that have</w:t>
        <w:t>played on Thursday (before the deadline), type '99' for the HOME team to tell</w:t>
        <w:t>the program you are done entering data.</w:t>
        <w:t>The next step is to enter the heading for the sheets.  This is a free form line</w:t>
        <w:t>that usually has the game date and whatever else you want.  Another bit of info</w:t>
        <w:t xml:space="preserve">that is included in each sheet is last weeks winner and the number he/she got </w:t>
        <w:t>right.  You are also asked if you want to create a PICKFILE.  This is a text</w:t>
        <w:t xml:space="preserve">file used by the program if you want an additional supply of sheets.  It is a </w:t>
        <w:t>big help when you underestimate your needs.  Last but not least, you are asked</w:t>
        <w:t>how many copies you want.  They will be printed 2 up on stock paper.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