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CIIFC version 1.1.1 03/01/88</w:t>
        <w:t>Copyright (c) 1985,1986,1987,1988 by Michael Jacobs - All rights reserved</w:t>
        <w:t>ECIFIC consists of the following files</w:t>
        <w:t>ECIIFC/DOC - this file</w:t>
        <w:t>ECIIFC/CMD - the program</w:t>
        <w:t>MODSYS13/CMD -install custom changes to SYS13</w:t>
        <w:t>ECIIFC is SHAREWARE and if you use it regularly please send $10 to the</w:t>
        <w:t>address at the end of this text. ECIIFC is a extended command interpreter</w:t>
        <w:t>program (requires TRSDOS 6.2.x or LS-DOS 6.3) that simplifies the handling of</w:t>
        <w:t>files and programs. It will handle up to 256 files</w:t>
        <w:t>To install type the following command:</w:t>
        <w:t>COPY ECIIFC/CMD SYS13/SYS.LSIDOS (C=N)</w:t>
        <w:t>The features currently implemented are:</w:t>
        <w:t>When you select a drive you can control what files you wish to display by</w:t>
        <w:t>using a wildmask and/or parameters.</w:t>
        <w:t>The wildmask is in the format of /$$$ where any $ is wild.</w:t>
        <w:t>The parameters are S,I,K, and X</w:t>
        <w:t>S will display files with a system attribute</w:t>
        <w:t>I will display files with an invisible attribute</w:t>
        <w:t>K will display killed files.</w:t>
        <w:t>X will cause only files not meeting wildmask matching to be displayed.</w:t>
        <w:t>e.g. /CTL (X) will exclude any file with an extension /CTL from the display</w:t>
        <w:t>/CMD (I) will cause all visible and invisible files with the extension of /CMD</w:t>
        <w:t>to be displayed. To return back to select all files enter /$$$.</w:t>
        <w:t>The parameter(s) and/or wildmask once selected are operational until an exit</w:t>
        <w:t>from the ECIIFC. The wildmask is retained when selecting a new drive by 0-7</w:t>
        <w:t>the S,I,K,X are as well until the "S"elect option is used.</w:t>
        <w:t>The 1 key features in the display mode are</w:t>
        <w:t>ENTER - pressing this key will cause a program to be executed if the file ends</w:t>
        <w:t>with /CMD /CIM /BAS or /JCL(does a DO). Optional parameters and passwords are</w:t>
        <w:t>accomodated. If you wish to avoid the parameter prompt use CLEAR-ENTER</w:t>
        <w:t xml:space="preserve">Attribute - change all tagged files attributes </w:t>
        <w:t>BLANK - will blank the screen. Hit any key to return.</w:t>
        <w:t>COPY - copy all tagged files to a designated drive. A single copy which allows</w:t>
        <w:t>for the changing of the destination filename is invoked by starting the drive</w:t>
        <w:t>reply with a $ e.g. $test2/txt:2. Password copies are supported as well, just</w:t>
        <w:t>enter the .PSWD before the drive number in the drive reply e.g. .test :2</w:t>
        <w:t>DOS - allow execution of a DOS command</w:t>
        <w:t>Editor - execute your favourite EDITOR program on the current file. If your</w:t>
        <w:t>editor is not LED see MODSYS13 to change it. To avoid the parameter prompt</w:t>
        <w:t>use CLEAR-E.</w:t>
        <w:t>FREE - display the free space on any drive</w:t>
        <w:t>GET - cause the display to start at the next key entered.</w:t>
        <w:t>HELP - give a display of all the valid commands</w:t>
        <w:t>KILL - kill all tagged files including the current entry. Passwords are</w:t>
        <w:t>supported when instead of answering Y or N to OK to KILL answer with a .PSWD</w:t>
        <w:t>LIST - lists a selected file. If the list parameters begins with a $ then a</w:t>
        <w:t>paged screen is displayed. Press ENTER key to continue to next page or BREAK</w:t>
        <w:t>to abend.</w:t>
        <w:t>RENAME - allow for the current file to be renamed. If you enter an $ for the</w:t>
        <w:t>filename you will then be able to change the diskname and/or date of the</w:t>
        <w:t>selected drive(format is n=diskname,d=mm/dd/yy). Passwords are supported e.g.</w:t>
        <w:t>.PSWD test2/txt</w:t>
        <w:t>RESTORE - restore all tagged files including the current entry. It is</w:t>
        <w:t>operational only when the parameter K is functional.</w:t>
        <w:t>SELECT - allow you to change to another drive or change the wildmask and/or</w:t>
        <w:t>parameters. If you want to retain the wildmask and/or parameters on another</w:t>
        <w:t>drive simply select the new drive by its number 0 to 7.</w:t>
        <w:t>TAG - mark a single file. Pressing a second time will unmark the file.</w:t>
        <w:t>UNTAG - unmarks a single file</w:t>
        <w:t>VERIFY - uses the TOOLBELT PCOMPARE program. Passwords are supported.</w:t>
        <w:t>If you have another compare program you would like to use see MODSYS13</w:t>
        <w:t>Valid replies are</w:t>
        <w:t>:2 - assumes same file name on drive 2</w:t>
        <w:t>*:2- same as above but print results</w:t>
        <w:t>*.PSWD :2 - same as above but a password on first file</w:t>
        <w:t>test2/txt:2 - compare to different filename</w:t>
        <w:t>WRITE - writes a file of all tagged filenames</w:t>
        <w:t>ZERO - sets a file to binary zeros</w:t>
        <w:t>/-special - allows you to execute your own program on the current file.</w:t>
        <w:t>See MODSYS13 for details. If you wish to avoid the parameter prompt use</w:t>
        <w:t>CLEAR-/.</w:t>
        <w:t>UP-arrow - positions cursor 1 line up</w:t>
        <w:t>DOWN-arrow - positions cursor 1 line down</w:t>
        <w:t>LEFT-arrow - positions cursor 1 entry left</w:t>
        <w:t>RIGHT-arrow - positions cursor 1 entry right</w:t>
        <w:t>SHIFT-UP-arrow - positions cursor to first entry</w:t>
        <w:t>SHIFT-DOWN-arrow - positions cursor to last entry</w:t>
        <w:t>F1 - display page 1</w:t>
        <w:t>F2 - display page 2</w:t>
        <w:t>F3 - display page 3</w:t>
        <w:t>SHIFT-F2 - TAG all entries on the screen</w:t>
        <w:t>SHIFT-F3 - UNTAG all entries on the screen</w:t>
        <w:t>MODSYS13 allows you to make the following custom changes to SYS13.</w:t>
        <w:t>For each of the options you are given the current name. You can either</w:t>
        <w:t>enter the new name and ENTER or just ENTER to keep the same name.</w:t>
        <w:t>Current BASIC program name is BASIC</w:t>
        <w:t>Current EDIT program name is LED</w:t>
        <w:t>Current COMPARE program name is PCOMPARE</w:t>
        <w:t>Current SPECIAL program name is LSFEDII</w:t>
        <w:t>You are then asked if the changes are OK and if you wish to update the SYS13</w:t>
        <w:t>file.</w:t>
        <w:t>Of course, you can change the names as often as you wish.</w:t>
        <w:t>Michael Jacobs</w:t>
        <w:t>123 Sherwood Ave.</w:t>
        <w:t>Toronto, Ontario</w:t>
        <w:t>Canada,  M4P 2A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