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: Toggl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: Toggl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: Edi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: Toggle Function Lin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: Lis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: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: Display Title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Enter: Execute Command Line, Cursor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But Not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Left Arrow: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Right Arrow: Insert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Clear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" Mult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y Character allows you to have more tha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eg. Cat /ASM:0;Dir /ASM:0;Free :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6 commands on 1 80 colum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uses the MEMORY (ADD=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- Execute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Tells ECI its in a M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Tells ECI last command was a M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Fkey Line Cl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 - Tells ECI how many commands in M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ill move the curosr all over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previou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CI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