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O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is a Z80  assembly language executive program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for a  wide variety of purposes.   Probably 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unction is to read, write and  verify 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SYSTEM) casette tapes.   SYSTEM tapes can  be 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ten at the same baud rate or at  a differen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ired, so that backup tapes at either H (1500 baud)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0 baud, compatible with  Model I) to be made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s or Z80 assembly language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 may  be  used for  its tape  handling  features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for those interested in Z80 machine  language,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uniquely  versatile  program writ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. The standard EXEC display is a 128 byt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exadecimal and  ASCII format along with all Z8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op 11 words in the stack, plus the next 16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.  In addition, EXEC includes a powerfu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SYSTEM tapes can  be  read, written,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As a special  and  unique  feature,  EX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e itself at any time  to  any  par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allows  use of  EXEC with any 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 2.5K of  RAM unused (or simply unmol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A   block  of  memory  can  be 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s of a particular byte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A  block  of memory, including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even  system  ROM  (Read  Only   Memor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able by user or program),  can  be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art of  RAM (Random Access Memory,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user  or program, and available to use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hexadecimal address  4300  or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171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Z80 machine language  programs can b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one 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Z80  machine language program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 using "break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The Z80 registers may be changed to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,  as  well  as  any  RAM 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stack, data, or prog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Simple programs may  be entered  into 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With a printer,  a  hexadecimal/ASCII dum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ortion or all of memory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of  differences  in  casette  operations,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EXEC are used for  TRS-80 models I  and I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unctional difference is that the commen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0 baud casette data rate apply only to the Model II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 I cassette  operations are  done  using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sette unit at 5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 EXEC  may  be used  only  for  casette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 involving Z80 machine  language are  impl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ny other use.  Short machine languag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directly to  RAM using EXEC, and  EXEC is of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 in  debugging,  executing,  and  modifying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programs.  Therefore, it  is 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a Z80 machine language  manual and edito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Radio  Shack's  EDTASM.  The computer  own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 much  information  on  memory maps  and 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useful  to the assembly  language programm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s  on  Z80 assembly  language programming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Shack  and  elsewhere  will  be  useful.   I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re to  be modified, a disassembler may b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isassembler   interprets  memory   as   machi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allowing  quick interpretation for the 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ducation   and  modification  of   existing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rs   are  simple  programs  available  from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,  including  MISOSYS,  PO   Box  4848, 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ginia   22303   and  Mumford  Micro  Systems,   Box  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erland, California 93067.  One exists on  the LDOS S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4, DISASM/CMD; another one is on DL 5, DIS/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mmary of  EXEC commands is given in Table I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ommand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dio Shack software  program DEBUG (Catalog No. 26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 considered a functional subset  of  EXEC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sion  of  the  command  set, EXEC  offer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All   new  coding   yielding   lower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 for  the DEBUG  command 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An improved  display  format  is  us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 additional  information  and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EXEC is located so that BASIC may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EXEC  may  be relocated at will--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relocatable  and located  low  in  RAM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cratches"  in the  BASIC area so tha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SYSTEM tapes  written using  DEBUG hav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names  will  cause  the  25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 DEBUG  to  be  overlaid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s--this does not occur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System tapes  written  using DEBUG always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length to use a multiple of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.   Therefore, backups made by DE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 programs   which  are  to  be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must be loaded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  location to avoid overlay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loaded later.  EXEC writes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act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 EXEC and  this manual  were  written in June 198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revisions in November 1987) by James K.  Beard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ached  on  Compuserve  on  the  LDOS  SIG; look  for 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675,566.   There is  no  copyright on  either EXEC 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  Tape mode      Casset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  Write tape     (from Tap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=HHHH END=HHHH ENTRY POINT=HHHH NAME=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Load tape      (from Tap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Verify tape    (from Tap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Addresses only (from Tap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(+)          increment memory block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decrement memory block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HHHH         Display memory block at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  Update displa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  full Screen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  cancel full screen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, MOVE AND RE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  Find one or two by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=HHHH TO=HHHH SEARCH FOR HHHH ONE OR TWO BYTES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moV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=HHHH TO=HHHH DEST=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HHHH         Go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I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ING REGISTE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HHHH HH ...  Modify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  modify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F,HHHH or RBC,HHHH or RHL,HHHH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  Jump with optional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or J,HHHH or J,HHHH,HHHH or J,HHHH,HHHH,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Increment (execute singl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execute Cal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   Quit EXEC and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Hexadecimal/ASCII dump of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HHH TO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ROL) *    pr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bove examples, HHHH is a 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A is an ASCII name or label for a SYSTEM t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your computer's owners' manual for the (CONTRO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CASET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n  EXEC  tape from  the disk EXEC/CMD fi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OS CMDFILE utility.  From tape, EXEC is  loaded 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SYSTEM tape.  The  operations  are as  follow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-up,  respond to the  "Cass?"  prompt  with "L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ory  Size?"  prompt  with  "ENTER".   Then  input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, and reply to the "*?" prompt  with EXEC (ENT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sette containing EXEC  is in the casette un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 in the  PLAY mode,  the tape  will  then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 minute.  Respond  to the  next  "*?" prompt with 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.   The EXEC debugger display will then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serious  difficulty is  encountered in loading  the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, refer  to the manual for the tape unit or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's manual.  The EXEC tape is recorded at 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user  written  tapes.   Because  of  the frag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tte  (and any  other magnetic medium), it 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you  make a backup of EXEC for  your own u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EXEC is loaded, you can exit to  BASIC READ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.   EXEC can be restarted by entering  SYSTEM (ENTE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ing  to  the  "*?"  prompt  with  "/61440"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equivalent of F000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ability of EXEC to read tapes at  5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them at 1500 baud, you may choose to use EXE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loading  backups of your most used programs.  EX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,  write, or  verify SYSTEM tapes, and  can read  a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 loading it  to find out exactly where  in  memo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loaded.  The program name and entry 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shown. If necessary, EXEC can relocate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p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tape  operations  begin  by pressing  the "T"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debugger display will disappear, replaced by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YSTEM TAPE OPERATIONS" and the familiar "Cass?"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is from the same system ROM routine  used on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et, but don't panic--the program hasn't  crashed-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just letting you set the baud rate for the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with L for reading, writing, or  verifying a 5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, and H or (ENTER) for operations at 1500 baud.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will be the  message  "WRITE, LOAD,  VERIFY,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?".   Respond  with  a  W,  L,  V,  or  A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operations. Actually, any key except W, L,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 to read just the addresses and  program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TE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he "W"  command to write a tape.  Put  a cas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r, press the  "play" and  "record" keys toget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 to the "START=",  "END=", and "ENTRY POINT="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exadecimal addresses  followed by a space.  The "NAM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requires up to six characters  followed by a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as the SYSTEM tape name.  The tap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NAM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 address is the first hexadecimal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n system ROM is allowable) written onto the tape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the hexadecimal  address of the last byt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Y POINT is the location  to which compute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by responding  to the SYSTEM "*?" prompt wit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.   If  the data  block is not  to be  execut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the tape may be written with any desire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s the ENTRY POINT, such as 0000 (reset), 1A19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),  F000  (EXEC entry point), etc.   To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, use  START=F000, END=99FE,  ENTRY=F000,  NAME=EXE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 a  backup which  is to  be loaded  at other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cate  EXEC using its G option  (described  later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 tape,  and  use  the  new  START,  END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rograms use memory areas not included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D addresses.  In particular, a memory block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s used by most programs for scratch storag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area somewhere else in memory is used.  If progr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 together  are   loaded  into   memory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these areas should be found and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ape  that has  just  been written can be verifi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wind the casette, press the play key, and input 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baud rate response to the "Cass?" prompt, and 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 will then  be  read and its contents compar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tape read  operation, two asterisk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 right corner of the screen. The right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,  slowly during 500  baud reads and quickly during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eads.  If any error  occurs, the non-blinking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replaced by "DD".   If the second D 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with a C, a checksum error has occurred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rror was in the tape read.  If not, the err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 A C without  a D is indicative of a tape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 checksum but  not in  the  data, and an 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on of a format error (reading a non-SYSTEM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a tape error occurs, the program as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orrected and the tape should be rewritten.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occur more than once on a given  casette, th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s are dirty or  magnetized, or the tape or oxi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 errors can be  kept to an absolute  minimum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   cassettes    immediately,    regularly   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r/demagnetizer  such  as the  inexpensive  Radio 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 number 44-631, and magnetically cleaning tap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on them  with a bulk demagnetizer  such  as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ck catalog number 44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ttes, like  any magnetic medium, should be kep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s  and   transformers  and  protected  from   abr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ration,  static  electricity, fingerprints  and  moi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In particular,  tapes  and  diskettes can be  er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ing  them on a  line printer  or  speaker grill f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 If you have a tape error, examine your compu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idden hazards.  Transformers can be detect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inary  telephone as  a sensor--a hum will be hear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if the dialing unit is near a transform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tapes  and  diskettes.   A compass  can be 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way  to detect  magnet  hazards such as speak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wave oven magne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apes is  done by inputting T, the prope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ass?" prompt, and L (for LOAD).  If the cassette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pe unit and the play key is depressed,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mmediately.  The hexadecimal address parameters 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and ENTRY  are loaded into the AF, BC, and PC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The length is stored  in  the  DE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.  The program name is stored in EXEC buff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the hexadecimal/ASCII  memory  portion  of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s positioned so that the program NAM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ine of the memory are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 a program that has just been read by EXEC, inpu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. This is identical to responding to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?"  with  "/(ENTER)".   The  J  command (Jump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) 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tape error occurs  in either the Load  or Verify modes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C, C or F message will  remain o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until any  key is depressed. 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 display  will reappear  with  the  tap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ading, a tape  may be  verified as  abov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ly recommended if  any difficulty with tap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ddresses  (and  the  name)  of  a  new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using the "addresses only" tape rea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inputting T, the proper  response to  the "Cass?"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 both H and L for an unknown tape), and A,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character (except W, L or V)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, the display is  exactly as if the tape had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memory has not been  affected.  This featur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entry points for restarting programs from  BASIC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 the user  to  move  DEBUG to  prevent over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by the tap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advantages  may  accrue  to making 1500 bau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SIT will  load in only 1 minute from a 1500 baud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will then  perform  casette  operations  at  15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ing its  already  excellent ease  of use with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letter. The disadvantage is that it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SIT files written at  500 baud.  EDTASM will 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baud, even when executed from a 1500 bau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s should be  made only for your own use. 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copyrighted  software for  others  is illegal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e tends to raise  the price of software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available by reducing its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INTERPRE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display  is the EXEC debugger scree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 major areas  of the display:  the 128 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SCII memory display, the PC and STACK areas, and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.   The memory  area  display is  in  8 rows 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. The first column is the hex address of that 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8 columns  are  the 16 bytes in  pairs 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hexadecimal format, and the last column is 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s ASCII characters.  Bytes which are  not legal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 shown as periods.  The PC row is the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at the location given  by  the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   This  information is helpful  in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 with an  assembly listing, as it shows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 to be executed.  A  disassembler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ing listings of system ROM and other progra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ource is not available.  The STACK row is the top 11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ck.  The stack is  an area in RAM beginn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given  in the  stack  pointer (SP) 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d the stack are used in the subroutine cal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nd for temporary storage  of the contents of the 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,  etc.  registers.  The  stack area  is  as 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the  operation of  a program as  the internal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,  which  is the last  area  on  the  displa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registers in the Z80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0 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isplay  commands which  affect the standard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+" (";" is used to avoid the SHIFT key), "-", D, and 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+" and  "-" increment and decrement the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16 (10 hexadecimal) bytes, and the D allows entr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 address for memory block display.   U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o be refreshed about three times a seco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key is pressed, which is useful in watch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affected by the real time  clock  or other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" command  causes the memory block display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lines, or  256 bytes.   This is  the  full 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mode.  In this  mode, there is no space for 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, or Z80 register displays.  Also, the displa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runcated to an even multiple of 256, or 100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the "+" (or ";") and "-"  commands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this address by 256  instead  of  1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 useful  in reviewing large blocks  of memory 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or data when the loc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" command cancels the full screen memory  dis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ores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"M" key is pressed, the prompt "M ADDRESS=?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lower  left  corner  of  the screen.  The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entered  is displayed.   An (ENTER)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An (ENTER) without  an address entry or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cancels the prompt and refresh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 SEARCH, MOVE, AND RELO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and move commands are "F", "V", and "G", for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, and Go to.  The F and V commands respond with 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mpts on the bottom line of the screen.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or moved is defined  by its start and e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(ENTER) for the  end address for a search bloc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ntire  memory  to  be  searched, starting 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" command will require a hex number to search f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sk  whether you are searching for  one byte (8 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bytes  (16 bits).  EXEC will then display each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data is found,  scrolling  the  display upwa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The search time is practically instantaneous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 continue  except  (ENTER), which  will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 When the  memory block specified has been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 "SEARCH COMPLETE" will be display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ill return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M" command will execute almost  instantaneous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address is entered.  EXEC is capable of moving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ward or downward in memory by any amount desired.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ittle as one byte in either direction is allowable.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s the length of the block and the amount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move  to determine the  procedure  to  move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G" command relocates EXEC.  The same subroutine 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"M" command is used.   However, relocations 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length of EXEC may cause problems by over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used move the program,  which will 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of the  instruction.  For moves of less  than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, relocate to another portion of RAM  and  the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esired exa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ither the "M" or  "G" commands  are used, b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are not overstoring part of  memory which 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keep.  The  "M"  and "S" commands 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ossible destinations in memory fo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  MODIFYING REGISTE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M" and "R" commands, for Memory  and  Register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memory and Z8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M"  command  is followed by  the  prompt "M  ADDRESS=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on  the last  line  of  the display.  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may be given.  The memory address is then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 the  contents  of  the AF  register,  below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he contents of  that byte in memory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.  Entering  a two  digit hexadecimal valu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causes that value to be replaced (if RAM; system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affected) and the memory  address will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The  space bar  or  the  right arrow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 address  by one.   The left arrow will decr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ddress by one.  The up and down arrows de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the  memory  address   by   16  (10  hexa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 The "M"  mode  is  exited  by the  us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 command causes the prompt  R#, where "#" is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.  The next  entry  must be  a  Z80  regist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names are AF,  BC,  DE, HL, AF', BC', DE', HL', 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, SP, and PC.  Any other entry will cause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. The register name must be followed by a spa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, then a new  4  digit hexadecimal  value (16 bit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gister,  followed by  an (ENTER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named  will  be replaced and  the  displ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ed, show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0  JUMPS, BREAKPOINTS, AND STEPPING THROUG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 discussed here involve transfer of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from EXEC.  The commands are "J", "Q",  "I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, for  Jump,  Quit, Increment, and  Call-return.  The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imply  exits  EXEC and  the BASIC  READY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.  To  reenter EXEC from  BASIC, use the SYST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ASIC,  and respond to the "*?" prompt with "/3686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mal value of the last hexadecimal address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" command executes the Z80 machine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 at the memory address contained in the PC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  is done,  the  display  is refreshed,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to  the   Z80  registers,  and  the  PC  regi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ed  by  the  length of the instruction. 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display can be used to observe any effect on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program instructions  contained in  RAM  can b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 This  is because  EXEC regains  control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  is  executed  by   modifying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following the one executed, which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ystem ROM.   Therefore,  system  ROM routine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ped through.   When an attempt  is  made to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ROM,  the  command  is cancelled  except 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ual case when the next instruction is a "RST 30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"CALL" instruction is encountered,  it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ep through the  called routine.  The "I" comm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However, if the call is to a  system ROM 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ll be  cancelled and no operation will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 command will allow the call  to  be executed,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to EXEC and refreshing the display after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hen the call is not  to a system ROM rout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to  use the  "C" command to execute  the  cal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tepping through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J"  command is the most powerful command in this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imply jumps to a hexadecimal add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key is  pressed, the prompt "J  ADDRESS=?"  appea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 left  corner of  the  screen.   An  (ENTER)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address  causes a jump to the  contents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  This is important because when a casett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"T" command with the "L" option, the entry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loaded  is displayed in  the PC regist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sette program can be correctly executed in this w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ddress is entered, the jump is made to that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address may be followed  by a comma and anoth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he breakpoint, if desired.  When (and if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s the breakpoint address,  control is returned to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breakpoint may follow the first if desir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necessary to ensure that  control  is returned to EXE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is a conditional branch in the  instruction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ontrol is not  returned to EXEC, the program 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memory and may not execute properly later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be  checked  and  restored  using  the  "D"  and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Look for "F7" (RST 30H) instructions  at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Z80  uses   variable  length  instruction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 will not operate properly at  any arbitra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memory,  as  it  is  possible   to  insert  the  RST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in the  middle of another instruction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 RST 30H instruction is placed at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struction, a source  listing  or disassem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0 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line printer is used, any of the displays of EXE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 at  any  time  using  a  standard  TRS-80 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The (CONTROL) "*" input from the keyboar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screen  to  be dumped to  the prin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.  If the printer is  not  present or  read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ause; use (BREAK) to transfer control back to EXE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displays use 6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 contains  a  special  command  to  be  used  wi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. The "H" command allows a hexadecimal dum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 made  to the printer.  The full  screen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format is used.   The  total  memory block  dump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of 256 bytes, so the dump will probably 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pecified  start address and end after the specifi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This command is useful when a large 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studi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imple examples  are given  here.  They were  chos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city and value in learning to us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1  ZEROING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xt few  lines, you will zero a block of 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addresses  4300 through 8FEF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very simple  assembly  language  program 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using EXEC alone. In addition, zeroing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valuable when a new program is to be loaded over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served  its  purpose, but would be confusing if le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step is to load EXEC. EXEC is loaded exactl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 tape.  Then, input "D,8FF0" and  "M,8FF0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"ED  (SPACE)  B0  (ENTER)".  This  inserts the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LDIR at hexadecimal location 8FF0. The HL, 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egisters are  used by the LDIR instruction. 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,  Modifying  Registers  and  Memory,  set  HL=4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=4301, and BC=4CEF.  Then, set location 4300  to ze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M"  command.  Then, use the  "I" command to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R. The entire block of memory will the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s the byte at 4300, or  zero.   Ver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y using the "D" and "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 difficulty, reload  EXEC if necessary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carefully.  Once you  have mastered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, other uses of EXEC will com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  READING AN ARBITRARY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 is useful  in discovering the format of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   You will execute a  simple assembly languag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ads any cassette tape and stores whatever is th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 then you will dump  this memory block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study.   The assembly language  routine 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using the "M"  command or by  using an assembl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cases, the  entire operation is simplified  becau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instead of the system, which is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BASIC programs.  Using this procedure, you can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ogram and  data  tapes  are written, as  well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ape you are interested in, such as SCRIPSIT and ED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and  object tapes.  Also, the experience will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for   using  EXEC  for  debugging  and  execut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