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the Ex Editor by Emmet P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operating system comes with a crude line editor called '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unlike the 'ED.COM' command in CP/M.  The Berkel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x (version 4.x bsd) contains a much improv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alled 'ex' written by Mark Horton.  This program is mode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, in that it has a subset of his original command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 is similar.  Additional information on the use of '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btained from books on Unix.  I recommend "Unix Primer Plu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, Martin, and P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have a 'transportable' edi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running Unix, CP/M, and TRSDOS.  "I hate to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dit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in BASIC and supports the Radio Shack Model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Shack Model 4, and any CP/M system with MicroSoft's M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2x.  The program takes up about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'line editor' which means commands are made relativ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rather than positions on a screen.  Features are :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xisting file, changing a line(s), deleting a line(s)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file, inserting a line(s), printing all or part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/appending from another file, substituting a part of lin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l or part of a file to disk.  All command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from the editor's prompt ':'.  In addition, mo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erformed conditionally (for example, delet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 the string "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s the computers memory as a text buffer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anything on disk.  When you enter the editor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  To start creating a new file you must APPEND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typing the letter 'a' at the editor's prompt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respond with the number '1' indented to the righ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 To create a file, just type as if you were on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editor will prompt you with a new lin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it &lt;enter&gt; or &lt;carraige return&gt;.  To stop APPENDING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'.' as the first character on a line.  The command prompt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ppear.  The APPEND is also used to continue add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file.  If a file already exists in the buffer whe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, the editor will prompt you with the nex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prompt you for data only with a lin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hanges to a file that already exist on disk, use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EDIT command puts the file in the buffer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's previous contents.  To EDIT a file named "re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e report'.  The space between the file nam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 The normal way your computer addre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is also supported (example on a TRS-80, 'e report:1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file from the top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change to an entire line (or a group of lines), use to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CHANGE command prompts you with a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, and allows you to enter new data in its pla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ata in line 12, enter '12c'.  Upper or lower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, but their must be no space between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.  To CHANGE all of lines 12, 13, and 14 type '12,14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numbers separated by a comma represent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line numbers affected.  In this case, the edi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you with line 12, then line 13, and then line 14.  To '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 command, enter a '.'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n entire line (or a group of lines), use the '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line 43 type '43d'.  To DELETE lines 1 through 5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,5d'.  DELETES are not reversible, and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new line in between existing lines, use the 'i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 allows for new text lines to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 To INSERT a line between lines 105 and 106, type '106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ine number specified is the new line 106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6 will be renumbered as 107 (and all other lines greater than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numbered accordingly).  To INSERT more that one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yping lines at the line number prompts, all highe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utomatically get renumbered.  To stop INSERTING or to '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, just enter '.' at a line number prompt. 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ake only one 'argument' (one line number)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be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ll or part a file on the screen use the PRINT '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lines 50 through 70, type '50,70p'.  You ma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at any time by pressing the &lt;enter&gt; or &lt;carraige 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"step" through a file one line at a time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nter&gt; or &lt;carraige return&gt; key at the ':' prompt.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 on the screen, but are not really a part of the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ist in the disk file or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 an editing session and return to BASIC, enter 'q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buffer are lost.  If you have changed you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and neglected to write the file to disk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 you, and ask that you verif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E command places all or part of the buffer conten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entire buffer to a new file called "report/txt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w report/txt' at the command prompt.  Notice the lack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mplies that all lines are to be used.  To write only li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10 to the file, enter '3,10w report/txt'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the disk, the editor will warn you and ask that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overwrite the old disk file.  To appe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 to an existing disk file, type the character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the file name (no spaces).  For exampl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on the disk is called "testfile" and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contents of the buffer to the disk fil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&gt;testfile'.  File names (with or without the '&gt;' charac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parated from the command with a space. 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ther circumstances.  Just like BASIC's sav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ents are copied to the disk but not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 command is a cross between the INSERT and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insert lines into the buffer from an exis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is useful if you have to insert several iden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3 or 4 different places in the buffer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a long list of data in columns, and want to inse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s at the top of each page.  You would first create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E the one line to a file (call it "headings"). 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one line disk file into the buffer at line 35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5r headings'.  Using the READ and WRITE command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paragraphs from one place to another in your buffer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, the READ command does not remove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, it mearly copies it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make changes within a line (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retype the entire line.  The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a pattern you provide, and if the pattern matche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s you specify.  For example, if you misspell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use" in line 5 (you spelled it "hosue" instead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"su" in "hosue" for "us".  This is do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s/su/us/'.  The slash '/' character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be matched and the pattern to be substituted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noticed, the first pattern is the one tested for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ond one is the one to be changed.  To mak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ines you would enter '3,55s/su/us/'.  The edito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many substitutions were made (there may not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on every line between 3 and 55). 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on a line, only the first match is acted up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'g' as the trailing character in the command.  Th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es 'global' searching and will perform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matches on a line (rather than just the fir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ould look like this '3,55s/su/us/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powerful command and is a strong point of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combine two commands together and to make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command conditional on another.  For example, if you want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with a page number in it (to delete the bottom of every pag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nter '1,100g/Page/d'.  The use of the slash '/'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command, but the second parameter, the 'd', is a comman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lacement string).  In this example, any line between 1 and 1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"Page" in it will be removed.  All other lines are left i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mand can work in conjunction with the following commands :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, WRITE, CHANGE, DELETE, and PRINT. 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mmand is to use it like a 'find' command. 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string "Mr. Smith", you would enter '1,122g/Mr. Smith/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not alter the buffer, it just prints the lin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line abbreviations supported by the editor,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$' for the last line in the buffer and '.' for the current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place of line numbers inside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print an entire file enter '1,$p' or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to the current line number, enter '8,.d'.  There are als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bbreviations, namely '^' and '$'.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beginning character in a line, and the '$'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haracter in a line.  Note : In the Model III version, the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a ']'.  To indent an entire paragragh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,17s/^/     /'.  The '^' will always match the firs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spaces will be substituted BEFORE that character.  To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"moved to town" at the end of line 17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7s/$/moved to town/'.  Again, the '$' will always m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 a line and the string will be subtitut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ands (with the exception of the WRITE command) that accep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command line will assume the value of the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is missing.  For instance, the sequence '5p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's/123/345/' will substitute "123" for "345" on line 5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command assumed the current line number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TITUTE command has a special character, the back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to remove the special meaning of the '/'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eparate the search and replace strings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SUBSTITUTE the string "1/2" for "1/3" in line 6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s/1\/2/1\/3/'.  The '\' character will not be placed in the buff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urpose is to prevent the editor from "confusing" a real '/'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an existing file using the EDIT command, the fil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ained for use in the WRITE command.  For example,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"file1" with 'e file1', a 'w' alone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w file1'.  The file name is echoed by the editor (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es) in eithe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FAL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editor dynamically changes line numbers after INSERT or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ften a minor delay on the return of the command promp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, INSERTS or DELETES at the top of large files take more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erformed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rovision in the editor for sending a file to a print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 have utilities that can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s designed to function with ASCII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/or reports of bugs are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et P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176,2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