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DOCUMENTATION...(for ESCAPE/CMD)</w:t>
        <w:t xml:space="preserve">  ESCAPE is an adventure/fantasy game for the TRS-80 model 4. It will run on</w:t>
        <w:t>any TRS-80 Model 4 with TRS-DOS 6.2 or LS-DOS 6.3 and at least 64K RAM.</w:t>
        <w:t xml:space="preserve">  ESCAPE was written by Ted Worthless in a fit of desperation one day because</w:t>
        <w:t>he had a nearly extinct computer and no fun game software to run on it. He</w:t>
        <w:t>placed his new program in the Compuserve library and, lo and behold!, he was</w:t>
        <w:t>contacted by fun and exciting people who knew where to get all kinds of great</w:t>
        <w:t>software for his poor Model 4p! He was lonely no more! it can happen to you,</w:t>
        <w:t>too! Call the Arizona TRS-80 Connection BBS at (602) 968-2078. You can leave a</w:t>
        <w:t>message for Ted there, too!</w:t>
        <w:t xml:space="preserve">  ESCAPE is a SHAREWARE program, free to anyone who wants it. Please spread it</w:t>
        <w:t>around because you and I both know how scarce good Model 4 game software is.</w:t>
        <w:t>All I ask is that if you really enjoy and use this program often, please send</w:t>
        <w:t>in the $10.00 Shareware fee as this is one of the very few ways that we can</w:t>
        <w:t>raise money to keep our BBS running. Send Cheque or Money Order to:</w:t>
        <w:t xml:space="preserve">                      Arizona TRS-80 Connection</w:t>
        <w:t xml:space="preserve">                      712 W. Howe St.</w:t>
        <w:t xml:space="preserve">                      Tempe, AZ 85281</w:t>
        <w:t>Your $10 Shareware fee for "ESCAPE!" will also get you a free membership to the</w:t>
        <w:t>Arizona TRS-80 Connection BBS and a free flippy-disk chock full of fun and</w:t>
        <w:t>useful Model 4 software.</w:t>
        <w:t xml:space="preserve">  THE PROGRAM/// You have been kidnapped by Moral Majority Terrorists and left</w:t>
        <w:t>unconsious in the bottom floor of a 5 level, 320 room basement beneath Oral</w:t>
        <w:t>Roberts' University. All you have with you is your credit card ($500 credit)</w:t>
        <w:t>and a bullwhip that you find hanging on a wall. (presumably the fiends were</w:t>
        <w:t>going to flog you for entertainment.). Your goal is to find your way out, with</w:t>
        <w:t>as much credit on your AMEX as possible. Credit is acquired by whipping MM</w:t>
        <w:t>Terrorists into submission with your whip and making them surrender thier</w:t>
        <w:t>credit cards to you. (Credit cards are so much lighter and more convenient than</w:t>
        <w:t>gold pieces, don't you think? Can you really picture the hero fighting a</w:t>
        <w:t>monster whilst being encumbered with some 200,000 gold pieces?, really, the</w:t>
        <w:t>mind baffles!) Credit can be accumulated elsewhere in the game, also, but I</w:t>
        <w:t>won't say where. Find out for yourself! Keep in mind that, while your character</w:t>
        <w:t>holds dear the concept of the sanctity of human life, and will whip but not</w:t>
        <w:t>kill the MM Terrorists, said MM Terrorists are under no such delusion and will</w:t>
        <w:t>try their best to kill you. if you die, you lose...</w:t>
        <w:t xml:space="preserve">  In your trip through the basement you will encounter Moral Majority</w:t>
        <w:t>Terrorists (over 50 different ones), the thieving O.R., empty rooms, trap</w:t>
        <w:t>doors, secret doors leading to N/S or E/W corridors, caverns, vials (filled</w:t>
        <w:t>with many different liquids), muggers, maps, keys, deep pits, stairways</w:t>
        <w:t>ing up, comfy chairs, phone booths, scantly-clad maidens, computer rooms,</w:t>
        <w:t xml:space="preserve">weapons, credit cards, and many other suprises! </w:t>
        <w:t xml:space="preserve"> THE MAP/// Entering (M)ap, when you have found a map, will display the map for</w:t>
        <w:t>the level you are on. The map uses these symbols:</w:t>
        <w:t>M= Moral Majority Terrorist</w:t>
        <w:t>O= Empty Room</w:t>
        <w:t>?= Unknown Contents</w:t>
        <w:t>C= Cavern</w:t>
        <w:t>UP= Stairway Up</w:t>
        <w:t>NS= North/South Corridor (entered by a secret door)</w:t>
        <w:t>EW= East/West Corridor (entered by a secret door)</w:t>
        <w:t>P1= Your Location</w:t>
        <w:t>SAMPLE MAP///   M   EW  NS  M   O   C   M  UP</w:t>
        <w:t xml:space="preserve">                EW  EW  EW  C   O   M   O   M</w:t>
        <w:t xml:space="preserve">                NS  EW  EW  ?   O   M   M  UP</w:t>
        <w:t xml:space="preserve">                M   C   UP  NS  O   NS  C   C</w:t>
        <w:t xml:space="preserve">                NS  ?   O   ?   O   M   O  NS</w:t>
        <w:t xml:space="preserve">                ?   UP  ?   NS  O   P1  M   O</w:t>
        <w:t xml:space="preserve">                ?   M   NS  NS  O   O   O   M</w:t>
        <w:t xml:space="preserve">                NS  EW  EW  O   C   O   EW  ?</w:t>
        <w:t xml:space="preserve">  OTHER THINGS/// Ha! I won't tell, it'll spoil the fun, however, I will say</w:t>
        <w:t>that almost anyone you meet in the maze will be mean to you except Santa Claus,</w:t>
        <w:t>he's a nice guy, so don't hit him...anyway, pass this game along and send in</w:t>
        <w:t>your shareware fee!........Saint Ted Worth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