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/CMD is a small (3K disk space) ASCII text editor written in assembly</w:t>
        <w:t>language for the TRS-80 Model 4.  It was written to provide a handy means of</w:t>
        <w:t>directly creating and editing ASCII text files for uploading to CIS and other</w:t>
        <w:t>BBS's without 'converting' word processor files to ASCII.  ED can also be used</w:t>
        <w:t>with minor limitations to create basic programs or to edit them if saved in</w:t>
        <w:t>ASCII format.</w:t>
        <w:t xml:space="preserve">     ED features full screen cursor control.  Spelling changes may be made</w:t>
        <w:t>by 'overstriking'.  There are also insert and delete functions, the ability</w:t>
        <w:t>to print out the buffer, view the disk directories, check text and buffer</w:t>
        <w:t>length and to save, load and append files.</w:t>
        <w:t>COMMANDS:</w:t>
        <w:t>Left arrow  - backup cursor one character.</w:t>
        <w:t>Right arrow - forward cursor one character.</w:t>
        <w:t>Up arrow    - move cursor to start of current line.  If there then to start of</w:t>
        <w:t xml:space="preserve">              previous line.</w:t>
        <w:t>Down arrow  - move cursor to end of current line.  If there then to end of</w:t>
        <w:t xml:space="preserve">              next line.</w:t>
        <w:t>CTRL B - BOTTOM, jumps to the last line of text.</w:t>
        <w:t>CTRL C - Lists these COMMANDS in abbreviated form.</w:t>
        <w:t>CTRL D - DELETES charactor under cursor and closes up the text.  If the cursor</w:t>
        <w:t xml:space="preserve">         is on an insert line then all following unused space is deleted.</w:t>
        <w:t>CTRL E - ERASE text and start over.</w:t>
        <w:t>CTRL F - FILL, inserts a blank space 80 chars long at current character.</w:t>
        <w:t xml:space="preserve">         This space is shown as a row of small blocks.  (CTRL I was not</w:t>
        <w:t xml:space="preserve">         used because it has same code as rt arrow).</w:t>
        <w:t>CTRL L - LOAD a file prepared with this editor, a basic program saved with</w:t>
        <w:t xml:space="preserve">         the ',A' option or a file downloaded from CIS.  You will be given the</w:t>
        <w:t xml:space="preserve">         option of appending to a file already in the buffer.</w:t>
        <w:t>CTRL P - PRINTS the text buffer to your lineprinter.</w:t>
        <w:t>CTRL Q - QUIT and return to TRSDOS.</w:t>
        <w:t>CTRL S - SAVE, ends editing and prompts for 'save' filespec.  If a file with</w:t>
        <w:t xml:space="preserve">         the same name already exists you will be prompted before it is</w:t>
        <w:t xml:space="preserve">         overwritten.</w:t>
        <w:t>CTRL U   USAGE - shows bytes of buffer used for text and bytes remaining.</w:t>
        <w:t xml:space="preserve">         There is no warning when end of buffer is reached so check this</w:t>
        <w:t xml:space="preserve">         with very large files.  Buffer may vary in length (see below).</w:t>
        <w:t>CTRL V - VIEW the directory of any drive.</w:t>
        <w:t>Additional information:</w:t>
        <w:t>1. Prompts are used wherever a command might put text buffer in jeopardy</w:t>
        <w:t>2. Text buffer uses all available memory.  High$ is honored.  If no</w:t>
        <w:t xml:space="preserve">   modules high buffer length is 47.7 K+.</w:t>
        <w:t>3. There are two versions of this program owing to differences in the way</w:t>
        <w:t xml:space="preserve">   TRSDOS 6.00 and 6.01 handle the cursor.  The 6.0 version blinks the text</w:t>
        <w:t xml:space="preserve">   character itself to show cursor location.  The 6.1 version uses a block</w:t>
        <w:t xml:space="preserve">   cursor which alternates with the text character.  Both versions are</w:t>
        <w:t xml:space="preserve">   otherwise identical but you must use the right one.</w:t>
        <w:t>Limitations of this program:</w:t>
        <w:t>1. ED will not generate or recognize tabs.</w:t>
        <w:t>2. Line feeds cannot be generated from the keyboard.  Linefeeds embedded in</w:t>
        <w:t xml:space="preserve">   loaded text are converted to carriage returns.  This makes no difference</w:t>
        <w:t xml:space="preserve">   in a text file whatsoever (they are equivalent) but will be a problem only</w:t>
        <w:t xml:space="preserve">   in editing a basic program that uses linefeeds for screen formating.</w:t>
        <w:t xml:space="preserve">   Two files are uploaded, ED60.BIN and ED61.BIN, Using Vidtex.  These should</w:t>
        <w:t>hopefully be retrievable as their respective /CMD files.  For non Vidtex users</w:t>
        <w:t>use ED60.HEX or ED61.HEX.  Please contact me with any questions.</w:t>
        <w:t>Comments appreciated.</w:t>
        <w:t xml:space="preserve">                                  Dick Dietz, 72406,24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