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MDRAW/BAS</w:t>
        <w:t xml:space="preserve">                            (c) 1988 Scott McBurney</w:t>
        <w:t xml:space="preserve"> </w:t>
        <w:t xml:space="preserve">          INTRODUCTION</w:t>
        <w:t xml:space="preserve"> </w:t>
        <w:t xml:space="preserve">               MDRAW is  a versatile  high resolution  graphic editing</w:t>
        <w:t xml:space="preserve">          program for use on  the TRS-80 Model  4 if you  have a Tandy</w:t>
        <w:t xml:space="preserve">          Serial  Mouse.   MDRAW  is  a  heavily  modified  version of</w:t>
        <w:t xml:space="preserve">          DRAW/BAS,  and has  all  the  features  of  DRAW/BAS.   This</w:t>
        <w:t xml:space="preserve">          program is enough  to get  any programmer  started using the</w:t>
        <w:t xml:space="preserve">          mouse,   and   demonstrates   programming   techniques   for</w:t>
        <w:t xml:space="preserve">          interfacing with the mouse.</w:t>
        <w:t xml:space="preserve"> </w:t>
        <w:t xml:space="preserve">          REQUIREMENTS</w:t>
        <w:t xml:space="preserve"> </w:t>
        <w:t xml:space="preserve">          1) Tandy Serial Mouse &amp; 9 pin to 25 pin adapter</w:t>
        <w:t xml:space="preserve">          2) Scott McBurney's Mouse Driver software</w:t>
        <w:t xml:space="preserve">          3) LS-DOS 6.3</w:t>
        <w:t xml:space="preserve">          4) Micro Labs GBASIC for LS-DOS 6.3</w:t>
        <w:t xml:space="preserve"> </w:t>
        <w:t xml:space="preserve">             * This program will not run under TRS-DOS 6.2</w:t>
        <w:t xml:space="preserve"> </w:t>
        <w:t xml:space="preserve">          START UP INSTRUCTIONS</w:t>
        <w:t xml:space="preserve"> </w:t>
        <w:t xml:space="preserve">          1)  Attach the mouse to the computer's serial port.   On the</w:t>
        <w:t xml:space="preserve">          model 4 and 4D,  you may need a cable,  plus the 9 pin to 25</w:t>
        <w:t xml:space="preserve">          pin adapter.  The 4p does not need a cable.</w:t>
        <w:t xml:space="preserve"> </w:t>
        <w:t xml:space="preserve">          2)  Load the  driver  software  as  the  instructions for it</w:t>
        <w:t xml:space="preserve">          describe.</w:t>
        <w:t xml:space="preserve"> </w:t>
        <w:t xml:space="preserve">          3)  At the LS-DOS prompt, type:</w:t>
        <w:t xml:space="preserve">               GBASIC MDRAW/BAS</w:t>
        <w:t xml:space="preserve"> </w:t>
        <w:t xml:space="preserve">          It should then load and execute.</w:t>
        <w:t xml:space="preserve"> </w:t>
        <w:t xml:space="preserve">          INSTRUCTIONS</w:t>
        <w:t xml:space="preserve"> </w:t>
        <w:t xml:space="preserve">               All  functions  from  DRAW/BAS  have  been  included in</w:t>
        <w:t xml:space="preserve">          MDRAW.</w:t>
        <w:t xml:space="preserve"> </w:t>
        <w:t xml:space="preserve">               You now control the cursor with the mouse.  As you move</w:t>
        <w:t xml:space="preserve">          the mouse, the cursor should follow on the screen.</w:t>
        <w:t xml:space="preserve"> </w:t>
        <w:t xml:space="preserve">               You may compliment  any point  when you  have the arrow</w:t>
        <w:t xml:space="preserve">          cursor by pushing the right mouse button and releasing it.</w:t>
        <w:t xml:space="preserve"> </w:t>
        <w:t xml:space="preserve">               You can bring up  a menu  of functions  by pressing the</w:t>
        <w:t xml:space="preserve">          left mouse button.  If you want to draw a line, circle, box,</w:t>
        <w:t xml:space="preserve">          etc.,  you should position  the arrow cursor  to the correct</w:t>
        <w:t xml:space="preserve">          location before pressing the left mouse button.</w:t>
        <w:t xml:space="preserve"> </w:t>
        <w:t xml:space="preserve">               At the  command  menu,  use  the  mouse  to  select the</w:t>
        <w:t xml:space="preserve">          correct  command.    Press  the  left  button  to  select  a</w:t>
        <w:t xml:space="preserve">          highlighted command,  or press the right button to return to</w:t>
        <w:t xml:space="preserve">          the graphic screen.</w:t>
        <w:t xml:space="preserve"> </w:t>
        <w:t xml:space="preserve">               Most commands will use  the left button  to SET a line,</w:t>
        <w:t xml:space="preserve">          box, circle, etc.  Most will use the right button to RESET a</w:t>
        <w:t xml:space="preserve">          line, box,  etc.  Pressing C on the keyboard will compliment</w:t>
        <w:t xml:space="preserve">          lines and boxes,  but not  circles.   Pressing the space bar</w:t>
        <w:t xml:space="preserve">          will usually return you to  the graphic screen without doing</w:t>
        <w:t xml:space="preserve">          the current function.</w:t>
        <w:t xml:space="preserve"> </w:t>
        <w:t xml:space="preserve">               If you have used DRAW/BAS, then this should seem easier</w:t>
        <w:t xml:space="preserve">          to use.   If you have  not used DRAW,  then  you may want to</w:t>
        <w:t xml:space="preserve">          download it for much more detailed instructions.</w:t>
        <w:t xml:space="preserve"> </w:t>
        <w:t xml:space="preserve">          TECHNICAL STUFF</w:t>
        <w:t xml:space="preserve"> </w:t>
        <w:t xml:space="preserve">               This program has examples  of cursor positioning on the</w:t>
        <w:t xml:space="preserve">          graphics screen, vertical text choices,  and horizontal text</w:t>
        <w:t xml:space="preserve">          choices all using  the mouse.   If you  will be writing your</w:t>
        <w:t xml:space="preserve">          own mouse programs,  you may wish to take a detailed look at</w:t>
        <w:t xml:space="preserve">          this program.</w:t>
        <w:t xml:space="preserve"> </w:t>
        <w:t xml:space="preserve">               Any questions should be sent by E-mail to me.</w:t>
        <w:t xml:space="preserve">                                        Scott McBurney</w:t>
        <w:t xml:space="preserve">                                        Genie ID:  S.MCBUR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