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                        Table of Contents</w:t>
        <w:t xml:space="preserve"> </w:t>
        <w:t xml:space="preserve">           Introduction    .  .  .  .  .  .  .  .  .  .    1</w:t>
        <w:t xml:space="preserve">           Background Information   .  .  .  .  .  .  .    1</w:t>
        <w:t xml:space="preserve">           Functions of the program    .  .  .  .  .  .    2</w:t>
        <w:t xml:space="preserve">           Cursor movement    .  .  .  .  .  .  .  .  .    2</w:t>
        <w:t xml:space="preserve">           Points on the screen  .  .  .  .  .  .  .  .    4</w:t>
        <w:t xml:space="preserve">           Complimenting   .  .  .  .  .  .  .  .  .  .    4</w:t>
        <w:t xml:space="preserve">           Drawing Lines   .  .  .  .  .  .  .  .  .  .    4</w:t>
        <w:t xml:space="preserve">           Drawing Boxes   .  .  .  .  .  .  .  .  .  .    5</w:t>
        <w:t xml:space="preserve">           Drawing Circles    .  .  .  .  .  .  .  .  .    5</w:t>
        <w:t xml:space="preserve">           Screen Reversal    .  .  .  .  .  .  .  .  .    5</w:t>
        <w:t xml:space="preserve">           Filling Areas   .  .  .  .  .  .  .  .  .  .    6</w:t>
        <w:t xml:space="preserve">           Block move commands   .  .  .  .  .  .  .  .    6</w:t>
        <w:t xml:space="preserve">           Erasing things  .  .  .  .  .  .  .  .  .  .    7</w:t>
        <w:t xml:space="preserve">           Disk Commands   .  .  .  .  .  .  .  .  .  .    7</w:t>
        <w:t xml:space="preserve">           Help Screen  .  .  .  .  .  .  .  .  .  .  .    8</w:t>
        <w:t xml:space="preserve">           Text commands   .  .  .  .  .  .  .  .  .  .    8</w:t>
        <w:t xml:space="preserve">           Mirror Commands    .  .  .  .  .  .  .  .  .   10</w:t>
        <w:t xml:space="preserve">           Conclusion   .  .  .  .  .  .  .  .  .  .  .   10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1</w:t>
        <w:t xml:space="preserve"> </w:t>
        <w:t xml:space="preserve">          INTRODUCTION</w:t>
        <w:t xml:space="preserve"> </w:t>
        <w:t xml:space="preserve">               DRAW/BAS is by  no  means  a  comprehensive program for</w:t>
        <w:t xml:space="preserve"> </w:t>
        <w:t xml:space="preserve">          designing high resolution graphics on the TRS-80.   However,</w:t>
        <w:t xml:space="preserve"> </w:t>
        <w:t xml:space="preserve">          it does have several features which  make it a good addition</w:t>
        <w:t xml:space="preserve"> </w:t>
        <w:t xml:space="preserve">          for those with a high resolution board.   First is the cost.</w:t>
        <w:t xml:space="preserve"> </w:t>
        <w:t xml:space="preserve">          It is absolutely free.   If you  want to send me a donation,</w:t>
        <w:t xml:space="preserve"> </w:t>
        <w:t xml:space="preserve">          that is fine,  but I am not asking you to do so.   The other</w:t>
        <w:t xml:space="preserve"> </w:t>
        <w:t xml:space="preserve">          feature which makes this program of value is the ability for</w:t>
        <w:t xml:space="preserve"> </w:t>
        <w:t xml:space="preserve">          you to put text  on the graphics  screen using DotWriter {1}</w:t>
        <w:t xml:space="preserve"> </w:t>
        <w:t xml:space="preserve">          fonts, provided that you own some of them.</w:t>
        <w:t xml:space="preserve"> </w:t>
        <w:t xml:space="preserve"> </w:t>
        <w:t xml:space="preserve">          BACKGROUND</w:t>
        <w:t xml:space="preserve"> </w:t>
        <w:t xml:space="preserve"> </w:t>
        <w:t xml:space="preserve">               Being a college student,  it  took me quite  a while to</w:t>
        <w:t xml:space="preserve"> </w:t>
        <w:t xml:space="preserve">          save up enough money to  purchase a high resolution graphics</w:t>
        <w:t xml:space="preserve"> </w:t>
        <w:t xml:space="preserve">          board.   After I bought the board,  I couldn't really afford</w:t>
        <w:t xml:space="preserve"> </w:t>
        <w:t xml:space="preserve">          to buy the drawing  program to go  with it.   Being a fairly</w:t>
        <w:t xml:space="preserve"> </w:t>
        <w:t xml:space="preserve">          decent  programmer,  I  set  out  to  write  my  own drawing</w:t>
        <w:t xml:space="preserve"> </w:t>
        <w:t xml:space="preserve">          program.   I chose  to write  it in  BASIC because  I really</w:t>
        <w:t xml:space="preserve"> </w:t>
        <w:t xml:space="preserve">          didn't want to  take  the  time  to  write assembly language</w:t>
        <w:t xml:space="preserve"> </w:t>
        <w:t xml:space="preserve">          routines for  several  of  the  features.   (Like  the  trig</w:t>
        <w:t xml:space="preserve"> </w:t>
        <w:t xml:space="preserve">          functions needed  for  drawing  circles  and  such.)  So the</w:t>
        <w:t xml:space="preserve"> </w:t>
        <w:t xml:space="preserve">          program is really very simple  in nature.   The PRO-DRAW {2}</w:t>
        <w:t xml:space="preserve"> </w:t>
        <w:t xml:space="preserve">          program got  around this  problem by  actually loading BASIC</w:t>
        <w:t xml:space="preserve"> </w:t>
        <w:t xml:space="preserve">          into memory and using it's routines,  thus saving the author</w:t>
        <w:t xml:space="preserve"> </w:t>
        <w:t xml:space="preserve"> </w:t>
        <w:t xml:space="preserve">          _# _# _# _# _# _# _# _# _# _# _# _# _# _# _# </w:t>
        <w:t xml:space="preserve">                                          </w:t>
        <w:t xml:space="preserve">             1.  DotWriter is a Trademark of W.K. Mason.  DotWriter is sold</w:t>
        <w:t xml:space="preserve">          by ProSoft.</w:t>
        <w:t xml:space="preserve">             2.  PRO-DRAW is sold by Micro Labs.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2</w:t>
        <w:t xml:space="preserve"> </w:t>
        <w:t xml:space="preserve">          of the  program  from  a  terrible  fate.  (trigonometry  in</w:t>
        <w:t xml:space="preserve"> </w:t>
        <w:t xml:space="preserve">          assembly language)</w:t>
        <w:t xml:space="preserve"> </w:t>
        <w:t xml:space="preserve"> </w:t>
        <w:t xml:space="preserve">               What I really recommend if  you are planning on doing a</w:t>
        <w:t xml:space="preserve"> </w:t>
        <w:t xml:space="preserve">          lot of drawing,  and  want  to  put  DotWriter  fonts on the</w:t>
        <w:t xml:space="preserve"> </w:t>
        <w:t xml:space="preserve">          graphics screen, is to purchase PRO-DRAW,  draw your picture</w:t>
        <w:t xml:space="preserve"> </w:t>
        <w:t xml:space="preserve">          or whatever,  then use this program  to add in the text from</w:t>
        <w:t xml:space="preserve"> </w:t>
        <w:t xml:space="preserve">          DotWriter.  Because it is written in BASIC, it is really too</w:t>
        <w:t xml:space="preserve"> </w:t>
        <w:t xml:space="preserve">          slow for any serious work.</w:t>
        <w:t xml:space="preserve"> </w:t>
        <w:t xml:space="preserve"> </w:t>
        <w:t xml:space="preserve">          FUNCTIONS</w:t>
        <w:t xml:space="preserve"> </w:t>
        <w:t xml:space="preserve"> </w:t>
        <w:t xml:space="preserve">               This  program  only   supports  a   minimal  amount  of</w:t>
        <w:t xml:space="preserve"> </w:t>
        <w:t xml:space="preserve">          functions.   They include  drawing  boxes,  circles,  lines,</w:t>
        <w:t xml:space="preserve"> </w:t>
        <w:t xml:space="preserve">          filling areas,  block moves,  and text entry.   This program</w:t>
        <w:t xml:space="preserve"> </w:t>
        <w:t xml:space="preserve">          was never meant to  be much,  so it  doesn't really do much.</w:t>
        <w:t xml:space="preserve"> </w:t>
        <w:t xml:space="preserve">          You are totally welcome  to make any  additions you may need</w:t>
        <w:t xml:space="preserve"> </w:t>
        <w:t xml:space="preserve">          to the program.   If they work  good,  send them to me and I</w:t>
        <w:t xml:space="preserve"> </w:t>
        <w:t xml:space="preserve">          will add them in.</w:t>
        <w:t xml:space="preserve"> </w:t>
        <w:t xml:space="preserve"> </w:t>
        <w:t xml:space="preserve">          CURSOR MOVEMENT</w:t>
        <w:t xml:space="preserve"> </w:t>
        <w:t xml:space="preserve"> </w:t>
        <w:t xml:space="preserve">               Now for the nitty gritty.  When the program starts,  it</w:t>
        <w:t xml:space="preserve"> </w:t>
        <w:t xml:space="preserve">          will CLEAR the  graphics screen.   If  you want  to edit the</w:t>
        <w:t xml:space="preserve"> </w:t>
        <w:t xml:space="preserve">          current screen,  then save  it in a  file first.   After the</w:t>
        <w:t xml:space="preserve"> </w:t>
        <w:t xml:space="preserve">          screen clears,  you might see it draw something in the upper</w:t>
        <w:t xml:space="preserve"> </w:t>
        <w:t xml:space="preserve">          left corner.  It is just drawing some shapes which it uses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3</w:t>
        <w:t xml:space="preserve"> </w:t>
        <w:t xml:space="preserve">               The cursor is  a white arrow,  which  will start in the</w:t>
        <w:t xml:space="preserve"> </w:t>
        <w:t xml:space="preserve">          center of the screen.   Trust  me,  you can't miss it.   The</w:t>
        <w:t xml:space="preserve"> </w:t>
        <w:t xml:space="preserve">          arrow always points up and  to the left.   The current point</w:t>
        <w:t xml:space="preserve"> </w:t>
        <w:t xml:space="preserve">          on the screen is the point of the arrow.  Therefore,  if you</w:t>
        <w:t xml:space="preserve"> </w:t>
        <w:t xml:space="preserve">          put the current point on the rightmost column of the screen,</w:t>
        <w:t xml:space="preserve"> </w:t>
        <w:t xml:space="preserve">          most of the arrow will actually  show up on the left side of</w:t>
        <w:t xml:space="preserve"> </w:t>
        <w:t xml:space="preserve">          the screen.  This is true for the bottom of the screen also.</w:t>
        <w:t xml:space="preserve"> </w:t>
        <w:t xml:space="preserve">          (I know,  it could get  confusing.   Just remember,  this is</w:t>
        <w:t xml:space="preserve"> </w:t>
        <w:t xml:space="preserve">          free.)</w:t>
        <w:t xml:space="preserve"> </w:t>
        <w:t xml:space="preserve"> </w:t>
        <w:t xml:space="preserve">               Now that you know what the cursor is,  you need to know</w:t>
        <w:t xml:space="preserve"> </w:t>
        <w:t xml:space="preserve">          how to move it.  This is the easy part.  The arrow keys will</w:t>
        <w:t xml:space="preserve"> </w:t>
        <w:t xml:space="preserve">          move the cursor in any direction one point. (Sorry folks, no</w:t>
        <w:t xml:space="preserve"> </w:t>
        <w:t xml:space="preserve">          diagonal movement.)  Since it would  take about half an hour</w:t>
        <w:t xml:space="preserve"> </w:t>
        <w:t xml:space="preserve">          to move the cursor across the screen at this rate, there are</w:t>
        <w:t xml:space="preserve"> </w:t>
        <w:t xml:space="preserve">          several other ways to do it.</w:t>
        <w:t xml:space="preserve"> </w:t>
        <w:t xml:space="preserve"> </w:t>
        <w:t xml:space="preserve">               You can move  the cursor  around the  screen by  5 to 8</w:t>
        <w:t xml:space="preserve"> </w:t>
        <w:t xml:space="preserve">          dots at a time  by holding down SHIFT  and pressing an arrow</w:t>
        <w:t xml:space="preserve"> </w:t>
        <w:t xml:space="preserve">          key.   This is much quicker and  probably the easiest way to</w:t>
        <w:t xml:space="preserve"> </w:t>
        <w:t xml:space="preserve">          get around.   But if you need to  get all the way across the</w:t>
        <w:t xml:space="preserve"> </w:t>
        <w:t xml:space="preserve">          screen, it still takes time.</w:t>
        <w:t xml:space="preserve"> </w:t>
        <w:t xml:space="preserve"> </w:t>
        <w:t xml:space="preserve">               The last  form  of  cursor  movement it simple.   Press</w:t>
        <w:t xml:space="preserve"> </w:t>
        <w:t xml:space="preserve">          CLEAR and an arrow key  and the cursor will  be moved to the</w:t>
        <w:t xml:space="preserve"> </w:t>
        <w:t xml:space="preserve">          farthest point possible in that direction.   For example, if</w:t>
        <w:t xml:space="preserve"> </w:t>
        <w:t xml:space="preserve">          you want to go to the upper left corner of the screen,  hold</w:t>
        <w:t xml:space="preserve"> </w:t>
        <w:t xml:space="preserve">          down CLEAR and press the up arrow and the left arrow.</w:t>
        <w:t xml:space="preserve"> </w:t>
        <w:t xml:space="preserve"> 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4</w:t>
        <w:t xml:space="preserve"> </w:t>
        <w:t xml:space="preserve">          POINTS</w:t>
        <w:t xml:space="preserve"> </w:t>
        <w:t xml:space="preserve"> </w:t>
        <w:t xml:space="preserve">               As you  (hopefully) know,  the  graphics screen  is 640</w:t>
        <w:t xml:space="preserve"> </w:t>
        <w:t xml:space="preserve">          points across and 240 down, and each point can be on or off.</w:t>
        <w:t xml:space="preserve"> </w:t>
        <w:t xml:space="preserve">          The most simple  way of changing  a point's color  is to put</w:t>
        <w:t xml:space="preserve"> </w:t>
        <w:t xml:space="preserve">          the point of the cursor on it and press ENTER.</w:t>
        <w:t xml:space="preserve"> </w:t>
        <w:t xml:space="preserve">            This will  compliment the  current point,  change  it from</w:t>
        <w:t xml:space="preserve"> </w:t>
        <w:t xml:space="preserve">          black to white  or white  to black.   The  only problem with</w:t>
        <w:t xml:space="preserve"> </w:t>
        <w:t xml:space="preserve">          this is that  the points are  very small (try  it on a model</w:t>
        <w:t xml:space="preserve"> </w:t>
        <w:t xml:space="preserve">          4p!) and it is sometimes hard to get the cursor on the exact</w:t>
        <w:t xml:space="preserve"> </w:t>
        <w:t xml:space="preserve">          point you want.   (This is where Zoom comes in handy on PRO-</w:t>
        <w:t xml:space="preserve"> </w:t>
        <w:t xml:space="preserve">          DRAW.)</w:t>
        <w:t xml:space="preserve"> </w:t>
        <w:t xml:space="preserve"> </w:t>
        <w:t xml:space="preserve">          LINES</w:t>
        <w:t xml:space="preserve"> </w:t>
        <w:t xml:space="preserve"> </w:t>
        <w:t xml:space="preserve">               To draw a line  on the screen,  move  the cursor to the</w:t>
        <w:t xml:space="preserve"> </w:t>
        <w:t xml:space="preserve">          point at which you wish the line to start.   Now press the L</w:t>
        <w:t xml:space="preserve"> </w:t>
        <w:t xml:space="preserve">          key.   (Don't press ENTER unless you  are told!)  You should</w:t>
        <w:t xml:space="preserve"> </w:t>
        <w:t xml:space="preserve">          see the cursor turn into a short diagonal line.  Now, if you</w:t>
        <w:t xml:space="preserve"> </w:t>
        <w:t xml:space="preserve">          use the cursor control  keys,  you can move  the end of that</w:t>
        <w:t xml:space="preserve"> </w:t>
        <w:t xml:space="preserve">          line to where ever you  want.   Notice that the line is sort</w:t>
        <w:t xml:space="preserve"> </w:t>
        <w:t xml:space="preserve">          of flashing to let you know it is there.</w:t>
        <w:t xml:space="preserve"> </w:t>
        <w:t xml:space="preserve"> </w:t>
        <w:t xml:space="preserve">               To put the line there permanently,  you have 3 options.</w:t>
        <w:t xml:space="preserve"> </w:t>
        <w:t xml:space="preserve">          One, to Set the line,  or draw a white line,  press S.  Two,</w:t>
        <w:t xml:space="preserve"> </w:t>
        <w:t xml:space="preserve">          to Reset the line, or draw a black line, press R.  Three, to</w:t>
        <w:t xml:space="preserve"> </w:t>
        <w:t xml:space="preserve">          compliment every point on the line, press C.   If you change</w:t>
        <w:t xml:space="preserve"> </w:t>
        <w:t xml:space="preserve">          your mind, press the SPACE bar and you get your cursor back.</w:t>
        <w:t xml:space="preserve"> </w:t>
        <w:t xml:space="preserve"> </w:t>
        <w:t xml:space="preserve"> 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5</w:t>
        <w:t xml:space="preserve"> </w:t>
        <w:t xml:space="preserve">          Remember how to Set,  Reset,  and Compliment because several</w:t>
        <w:t xml:space="preserve"> </w:t>
        <w:t xml:space="preserve">          of the other commands work this way.</w:t>
        <w:t xml:space="preserve"> </w:t>
        <w:t xml:space="preserve"> </w:t>
        <w:t xml:space="preserve">          BOXES</w:t>
        <w:t xml:space="preserve"> </w:t>
        <w:t xml:space="preserve"> </w:t>
        <w:t xml:space="preserve">               Boxes come in  handy when drawing  things,  so move the</w:t>
        <w:t xml:space="preserve"> </w:t>
        <w:t xml:space="preserve">          cursor to one endpoint of the box and press B.  You can then</w:t>
        <w:t xml:space="preserve"> </w:t>
        <w:t xml:space="preserve">          use the cursor keys to change  the shape and size of the box</w:t>
        <w:t xml:space="preserve"> </w:t>
        <w:t xml:space="preserve">          shown on the screen.  Remember,  you want to Set,  Reset, or</w:t>
        <w:t xml:space="preserve"> </w:t>
        <w:t xml:space="preserve">          Compliment the box, or not draw it.</w:t>
        <w:t xml:space="preserve"> </w:t>
        <w:t xml:space="preserve"> </w:t>
        <w:t xml:space="preserve">          CIRCLES</w:t>
        <w:t xml:space="preserve"> </w:t>
        <w:t xml:space="preserve"> </w:t>
        <w:t xml:space="preserve">               Micro Labs tricked me  on this one.   The  do not allow</w:t>
        <w:t xml:space="preserve"> </w:t>
        <w:t xml:space="preserve">          you to compliment circles in BASIC, so, you CAN'T compliment</w:t>
        <w:t xml:space="preserve"> </w:t>
        <w:t xml:space="preserve">          circles in my program.   Anyway, put the cursor on the point</w:t>
        <w:t xml:space="preserve"> </w:t>
        <w:t xml:space="preserve">          you wish to be the center of the circle.  Now press C.   You</w:t>
        <w:t xml:space="preserve"> </w:t>
        <w:t xml:space="preserve">          will see a small crosshair  pop up.   This crosshair will be</w:t>
        <w:t xml:space="preserve"> </w:t>
        <w:t xml:space="preserve">          the approximate size of your circle.  Use the right and left</w:t>
        <w:t xml:space="preserve"> </w:t>
        <w:t xml:space="preserve">          cursor keys (unshifted, shifted or clear) to change the size</w:t>
        <w:t xml:space="preserve"> </w:t>
        <w:t xml:space="preserve">          of the crosshair and Set or Reset it, or space to skip it.</w:t>
        <w:t xml:space="preserve"> </w:t>
        <w:t xml:space="preserve"> </w:t>
        <w:t xml:space="preserve">          REVERSAL</w:t>
        <w:t xml:space="preserve"> </w:t>
        <w:t xml:space="preserve"> </w:t>
        <w:t xml:space="preserve">               You can also  compliment every  point on  the screen by</w:t>
        <w:t xml:space="preserve"> </w:t>
        <w:t xml:space="preserve">          pressing R.   The entire screen  is very quickly reversed in</w:t>
        <w:t xml:space="preserve"> </w:t>
        <w:t xml:space="preserve">          color.   If you didn't  want  to  do  that,  just reverse it</w:t>
        <w:t xml:space="preserve"> </w:t>
        <w:t xml:space="preserve">          again.   If you want to reverse only one area,  then hold on</w:t>
        <w:t xml:space="preserve"> </w:t>
        <w:t xml:space="preserve">          because I will  tell  you  how  after  you  read about block</w:t>
        <w:t xml:space="preserve"> </w:t>
        <w:t xml:space="preserve">          moves.</w:t>
        <w:t xml:space="preserve"> </w:t>
        <w:t xml:space="preserve"> </w:t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6</w:t>
        <w:t xml:space="preserve"> </w:t>
        <w:t xml:space="preserve">          FILLING</w:t>
        <w:t xml:space="preserve"> </w:t>
        <w:t xml:space="preserve"> </w:t>
        <w:t xml:space="preserve">               You can easily fill  an area on the  screen with any of</w:t>
        <w:t xml:space="preserve"> </w:t>
        <w:t xml:space="preserve">          the 256  available  patterns  (numbered  0  through  255) by</w:t>
        <w:t xml:space="preserve"> </w:t>
        <w:t xml:space="preserve">          positioning the cursor  inside the  area to  be filled,  and</w:t>
        <w:t xml:space="preserve"> </w:t>
        <w:t xml:space="preserve">          pressing F.   You will be  asked for the  number and then it</w:t>
        <w:t xml:space="preserve"> </w:t>
        <w:t xml:space="preserve">          will fill it.   If you press ENTER for the number,  it won't</w:t>
        <w:t xml:space="preserve"> </w:t>
        <w:t xml:space="preserve">          fill it.</w:t>
        <w:t xml:space="preserve"> </w:t>
        <w:t xml:space="preserve"> </w:t>
        <w:t xml:space="preserve">               Here are some handy fill values:  255 is white (solid),</w:t>
        <w:t xml:space="preserve"> </w:t>
        <w:t xml:space="preserve">          170 is sort of grey,  42 is a variation of gray also, 192 is</w:t>
        <w:t xml:space="preserve"> </w:t>
        <w:t xml:space="preserve">          vertical lines, 127 is horizontal lines, and 1 is a bunch of</w:t>
        <w:t xml:space="preserve"> </w:t>
        <w:t xml:space="preserve">          evenly spaced dots.   You  can  play  with  it  and find the</w:t>
        <w:t xml:space="preserve"> </w:t>
        <w:t xml:space="preserve">          patterns you like.</w:t>
        <w:t xml:space="preserve"> </w:t>
        <w:t xml:space="preserve"> </w:t>
        <w:t xml:space="preserve">          BLOCK MOVES</w:t>
        <w:t xml:space="preserve"> </w:t>
        <w:t xml:space="preserve"> </w:t>
        <w:t xml:space="preserve">               A  nice  little  feature  is  the  ability  to  take  a</w:t>
        <w:t xml:space="preserve"> </w:t>
        <w:t xml:space="preserve">          rectangular area  on  the  screen  and  put  it  at  another</w:t>
        <w:t xml:space="preserve"> </w:t>
        <w:t xml:space="preserve">          location on the screen,  or even on a different screen.   To</w:t>
        <w:t xml:space="preserve"> </w:t>
        <w:t xml:space="preserve">          get an area,  put the cursor on one of the corners of it and</w:t>
        <w:t xml:space="preserve"> </w:t>
        <w:t xml:space="preserve">          press G.   Does the box look familiar?   Use the cursor keys</w:t>
        <w:t xml:space="preserve"> </w:t>
        <w:t xml:space="preserve">          to have the box enclose what you want to move.  If you don't</w:t>
        <w:t xml:space="preserve"> </w:t>
        <w:t xml:space="preserve">          want to do it, press SPACE.  Otherwise, press G again to get</w:t>
        <w:t xml:space="preserve"> </w:t>
        <w:t xml:space="preserve">          the block.</w:t>
        <w:t xml:space="preserve"> </w:t>
        <w:t xml:space="preserve"> </w:t>
        <w:t xml:space="preserve">               You can  get any  size block  you want  as long  as you</w:t>
        <w:t xml:space="preserve"> </w:t>
        <w:t xml:space="preserve">          don't run out of memory for it.   You can only get one block</w:t>
        <w:t xml:space="preserve"> </w:t>
        <w:t xml:space="preserve">          at a time.  Memory for the block is allocated dynamically so</w:t>
        <w:t xml:space="preserve"> </w:t>
        <w:t xml:space="preserve">          be careful if you  want to get blocks  which are very large.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7</w:t>
        <w:t xml:space="preserve"> </w:t>
        <w:t xml:space="preserve">          By large,  I mean approaching  the size of the screen.   You</w:t>
        <w:t xml:space="preserve"> </w:t>
        <w:t xml:space="preserve">          should never want to get  the entire screen.   That would be</w:t>
        <w:t xml:space="preserve"> </w:t>
        <w:t xml:space="preserve">          useless.</w:t>
        <w:t xml:space="preserve"> </w:t>
        <w:t xml:space="preserve"> </w:t>
        <w:t xml:space="preserve">               To put your block on the screen, move to the upper left</w:t>
        <w:t xml:space="preserve"> </w:t>
        <w:t xml:space="preserve">          corner of where you want it, and press P.   The block is put</w:t>
        <w:t xml:space="preserve"> </w:t>
        <w:t xml:space="preserve">          onto the screen exactly the  way it was taken off,  covering</w:t>
        <w:t xml:space="preserve"> </w:t>
        <w:t xml:space="preserve">          what was there before.</w:t>
        <w:t xml:space="preserve"> </w:t>
        <w:t xml:space="preserve"> </w:t>
        <w:t xml:space="preserve">               Here is a  neat  trick.   If  you  want  to reverse the</w:t>
        <w:t xml:space="preserve"> </w:t>
        <w:t xml:space="preserve">          colors of an area on  the screen,  it is very easy.   First,</w:t>
        <w:t xml:space="preserve"> </w:t>
        <w:t xml:space="preserve">          put the cursor on the upper left corner of the area.  Now do</w:t>
        <w:t xml:space="preserve"> </w:t>
        <w:t xml:space="preserve">          a get and get the area.  Next,  reverse the screen, then put</w:t>
        <w:t xml:space="preserve"> </w:t>
        <w:t xml:space="preserve">          the area  (without moving  the cursor  anywhere) and reverse</w:t>
        <w:t xml:space="preserve"> </w:t>
        <w:t xml:space="preserve">          the screen one more time.</w:t>
        <w:t xml:space="preserve"> </w:t>
        <w:t xml:space="preserve"> </w:t>
        <w:t xml:space="preserve">          ERASING</w:t>
        <w:t xml:space="preserve"> </w:t>
        <w:t xml:space="preserve"> </w:t>
        <w:t xml:space="preserve">               Say you made a mistake.  You can erase things.  Press E</w:t>
        <w:t xml:space="preserve"> </w:t>
        <w:t xml:space="preserve">          and an eraser pops up.  Using the cursor keys, anything that</w:t>
        <w:t xml:space="preserve"> </w:t>
        <w:t xml:space="preserve">          you move the  eraser  over  will  disappear.   When  you are</w:t>
        <w:t xml:space="preserve"> </w:t>
        <w:t xml:space="preserve">          finished erasing,  press enter  or  space  and  you get your</w:t>
        <w:t xml:space="preserve"> </w:t>
        <w:t xml:space="preserve">          cursor back.   I know  this  isn't  good  for doing detailed</w:t>
        <w:t xml:space="preserve"> </w:t>
        <w:t xml:space="preserve">          work, but it works.</w:t>
        <w:t xml:space="preserve"> </w:t>
        <w:t xml:space="preserve"> </w:t>
        <w:t xml:space="preserve">          DISK COMMANDS</w:t>
        <w:t xml:space="preserve"> </w:t>
        <w:t xml:space="preserve"> </w:t>
        <w:t xml:space="preserve">               Pressing the D  key will  bring up  a menu of commands.</w:t>
        <w:t xml:space="preserve"> </w:t>
        <w:t xml:space="preserve">          This menu will allow you to  save the current screen or load</w:t>
        <w:t xml:space="preserve"> </w:t>
        <w:t xml:space="preserve">          a new one.   If you do not specify an extension on your file</w:t>
        <w:t xml:space="preserve"> 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8</w:t>
        <w:t xml:space="preserve"> </w:t>
        <w:t xml:space="preserve">          name,  the program will  make it /HR.   You  may specify any</w:t>
        <w:t xml:space="preserve"> </w:t>
        <w:t xml:space="preserve">          drive to save to also.</w:t>
        <w:t xml:space="preserve"> </w:t>
        <w:t xml:space="preserve"> </w:t>
        <w:t xml:space="preserve">               You can also get a directory  of all /HR files on disks</w:t>
        <w:t xml:space="preserve"> </w:t>
        <w:t xml:space="preserve">          in the disk drives.   This  option will scan  all drives for</w:t>
        <w:t xml:space="preserve"> </w:t>
        <w:t xml:space="preserve">          them.   The normal directory option is just that.   You tell</w:t>
        <w:t xml:space="preserve"> </w:t>
        <w:t xml:space="preserve">          it the drive  number and it  will show you  the directory of</w:t>
        <w:t xml:space="preserve"> </w:t>
        <w:t xml:space="preserve">          all visible  files.   The  other  options  I  think are self</w:t>
        <w:t xml:space="preserve"> </w:t>
        <w:t xml:space="preserve">          explanatory, return to the graphics editor or quit to DOS.</w:t>
        <w:t xml:space="preserve"> </w:t>
        <w:t xml:space="preserve"> </w:t>
        <w:t xml:space="preserve">          HELP</w:t>
        <w:t xml:space="preserve"> </w:t>
        <w:t xml:space="preserve"> </w:t>
        <w:t xml:space="preserve">               Oh yes,  if you  have  a  hard  time  remembering these</w:t>
        <w:t xml:space="preserve"> </w:t>
        <w:t xml:space="preserve">          commands,  press the ?  key when the  arrow cursor is on the</w:t>
        <w:t xml:space="preserve"> </w:t>
        <w:t xml:space="preserve">          screen.   This will bring up a  help screen which should jar</w:t>
        <w:t xml:space="preserve"> </w:t>
        <w:t xml:space="preserve">          your memory.</w:t>
        <w:t xml:space="preserve"> </w:t>
        <w:t xml:space="preserve"> </w:t>
        <w:t xml:space="preserve">          TEXT</w:t>
        <w:t xml:space="preserve"> </w:t>
        <w:t xml:space="preserve"> </w:t>
        <w:t xml:space="preserve">               Now we get to the good stuff.   Pressing T will put you</w:t>
        <w:t xml:space="preserve"> </w:t>
        <w:t xml:space="preserve">          in text entry mode.  Put the cursor in the upper left corner</w:t>
        <w:t xml:space="preserve"> </w:t>
        <w:t xml:space="preserve">          of where you  want the first  letter,  then press T.   A box</w:t>
        <w:t xml:space="preserve"> </w:t>
        <w:t xml:space="preserve">          will be drawn showing  the area  which the  letter will take</w:t>
        <w:t xml:space="preserve"> </w:t>
        <w:t xml:space="preserve">          up.   The cursor keys will move this box around,  so you can</w:t>
        <w:t xml:space="preserve"> </w:t>
        <w:t xml:space="preserve">          offset letters.   The shifted left and right arrows move the</w:t>
        <w:t xml:space="preserve"> </w:t>
        <w:t xml:space="preserve">          box EXACTLY one  letter distance  right or left.   (Remember</w:t>
        <w:t xml:space="preserve"> </w:t>
        <w:t xml:space="preserve">          that, it comes in handy!)  To enter text,  just type it.  If</w:t>
        <w:t xml:space="preserve"> </w:t>
        <w:t xml:space="preserve">          you type the wrong letter,  you  must either erase it later,</w:t>
        <w:t xml:space="preserve"> </w:t>
        <w:t xml:space="preserve">          or  back  up  over  it  and  type  that  same  letter again.</w:t>
        <w:t xml:space="preserve"> </w:t>
        <w:t xml:space="preserve">          Pressing enter will go back to editing.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 Page 9</w:t>
        <w:t xml:space="preserve"> </w:t>
        <w:t xml:space="preserve">          Now we  get  to  the  best  stuff!   Entering  text  using a</w:t>
        <w:t xml:space="preserve"> </w:t>
        <w:t xml:space="preserve">          DotWriter font.   Put the cursor in the upper left corner of</w:t>
        <w:t xml:space="preserve"> </w:t>
        <w:t xml:space="preserve">          where you want it,  and  press Y.   It will  ask you for the</w:t>
        <w:t xml:space="preserve"> </w:t>
        <w:t xml:space="preserve">          name of the font.   The font must be on a disk in one of the</w:t>
        <w:t xml:space="preserve"> </w:t>
        <w:t xml:space="preserve">          disk drives.   The program  will then  determine the maximum</w:t>
        <w:t xml:space="preserve"> </w:t>
        <w:t xml:space="preserve">          size of the letterset and draw a box of that size.  Anything</w:t>
        <w:t xml:space="preserve"> </w:t>
        <w:t xml:space="preserve">          in this box could be overwritten when a letter is made.</w:t>
        <w:t xml:space="preserve"> </w:t>
        <w:t xml:space="preserve"> </w:t>
        <w:t xml:space="preserve">               You can move the box anywhere  you want with the cursor</w:t>
        <w:t xml:space="preserve"> </w:t>
        <w:t xml:space="preserve">          keys.   Typing a letter  will invoke a  slow process to draw</w:t>
        <w:t xml:space="preserve"> </w:t>
        <w:t xml:space="preserve">          that letter on the screen.  Please be patient.  The original</w:t>
        <w:t xml:space="preserve"> </w:t>
        <w:t xml:space="preserve">          routine was written in BASIC and was slow!  Thanks to George</w:t>
        <w:t xml:space="preserve"> </w:t>
        <w:t xml:space="preserve">          Madison, it is now machine language and is much faster.</w:t>
        <w:t xml:space="preserve"> </w:t>
        <w:t xml:space="preserve"> </w:t>
        <w:t xml:space="preserve">               DotWriter fonts are put  on the screen *proportionally*</w:t>
        <w:t xml:space="preserve"> </w:t>
        <w:t xml:space="preserve">          so that they look better.   It took me a while to figure out</w:t>
        <w:t xml:space="preserve"> </w:t>
        <w:t xml:space="preserve">          how to do it,  but I did get it to work.   (I then found out</w:t>
        <w:t xml:space="preserve"> </w:t>
        <w:t xml:space="preserve">          from George Madison that there is a much easier way to do it</w:t>
        <w:t xml:space="preserve"> </w:t>
        <w:t xml:space="preserve">          if the letterset  has been proportionalized.)   You can also</w:t>
        <w:t xml:space="preserve"> </w:t>
        <w:t xml:space="preserve">          control the amount  of space  normally put  between letters.</w:t>
        <w:t xml:space="preserve"> </w:t>
        <w:t xml:space="preserve">          To do so,  press a  number from 0 (zero)  to 9 which will be</w:t>
        <w:t xml:space="preserve"> </w:t>
        <w:t xml:space="preserve">          sort of the number  of dots between  letters.   You can only</w:t>
        <w:t xml:space="preserve"> </w:t>
        <w:t xml:space="preserve">          change the  spacing (pressing  0 through  9) when  the arrow</w:t>
        <w:t xml:space="preserve"> </w:t>
        <w:t xml:space="preserve">          cursor is  present.   You can  not change  it once  you have</w:t>
        <w:t xml:space="preserve"> </w:t>
        <w:t xml:space="preserve">          started entering text.</w:t>
        <w:t xml:space="preserve"> </w:t>
        <w:t xml:space="preserve"> </w:t>
        <w:t xml:space="preserve">               Once again,  you just press enter to stop entering text</w:t>
        <w:t xml:space="preserve"> </w:t>
        <w:t xml:space="preserve">          and you get the trusty arrow cursor back again.  I must say,</w:t>
        <w:t xml:space="preserve"> </w:t>
        <w:t xml:space="preserve"> 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DRAW/BAS v1.1           User Manual                  Page 10</w:t>
        <w:t xml:space="preserve"> </w:t>
        <w:t xml:space="preserve">          many DotWriter fonts look very nice on the screen,  and they</w:t>
        <w:t xml:space="preserve"> </w:t>
        <w:t xml:space="preserve">          can really enhance drawings.</w:t>
        <w:t xml:space="preserve"> </w:t>
        <w:t xml:space="preserve"> </w:t>
        <w:t xml:space="preserve">          MIRROR COMMANDS</w:t>
        <w:t xml:space="preserve"> </w:t>
        <w:t xml:space="preserve"> </w:t>
        <w:t xml:space="preserve">               With   Georde   Madison    writing   machine   language</w:t>
        <w:t xml:space="preserve"> </w:t>
        <w:t xml:space="preserve">          subroutines to speed  things up,  I decided  to become brave</w:t>
        <w:t xml:space="preserve"> </w:t>
        <w:t xml:space="preserve">          and do  a  little  machine  language  programming too.   Two</w:t>
        <w:t xml:space="preserve"> </w:t>
        <w:t xml:space="preserve">          machine language subroutines now give  us a fast way to flip</w:t>
        <w:t xml:space="preserve"> </w:t>
        <w:t xml:space="preserve">          the screen left and right,  or top and bottom.   Press M for</w:t>
        <w:t xml:space="preserve"> </w:t>
        <w:t xml:space="preserve">          Mirror,  then specify Left/right or Top/bottom.   The screen</w:t>
        <w:t xml:space="preserve"> </w:t>
        <w:t xml:space="preserve">          will be mirrored.   If you want to put it back,  just mirror</w:t>
        <w:t xml:space="preserve"> </w:t>
        <w:t xml:space="preserve">          it again.</w:t>
        <w:t xml:space="preserve"> </w:t>
        <w:t xml:space="preserve"> </w:t>
        <w:t xml:space="preserve">          CONCLUSION</w:t>
        <w:t xml:space="preserve"> </w:t>
        <w:t xml:space="preserve"> </w:t>
        <w:t xml:space="preserve">               I hope that this  program can be  useful to people.   I</w:t>
        <w:t xml:space="preserve"> </w:t>
        <w:t xml:space="preserve">          have  put  a  lot  of  work  into  it,  especially  with the</w:t>
        <w:t xml:space="preserve"> </w:t>
        <w:t xml:space="preserve">          DotWriter section.   As it turned out,  the  code to do that</w:t>
        <w:t xml:space="preserve"> </w:t>
        <w:t xml:space="preserve">          isn't very long,  just slow.   If  anyone has any questions,</w:t>
        <w:t xml:space="preserve"> </w:t>
        <w:t xml:space="preserve">          comments,  ideas,  or whatever,  I can be reached in several</w:t>
        <w:t xml:space="preserve"> </w:t>
        <w:t xml:space="preserve">          ways:</w:t>
        <w:t xml:space="preserve"> </w:t>
        <w:t xml:space="preserve"> </w:t>
        <w:t xml:space="preserve">          Home Address:                    School Address:</w:t>
        <w:t xml:space="preserve">          Scott McBurney                   Scott McBurney</w:t>
        <w:t xml:space="preserve">          Box 190, Rt. 2                   1602 Thompson Hall</w:t>
        <w:t xml:space="preserve">          Manhattan, IL  60442             W.I.U.</w:t>
        <w:t xml:space="preserve">                                           Macomb, IL  61455</w:t>
        <w:t xml:space="preserve">                                           (Until May, 1988)</w:t>
        <w:t xml:space="preserve"> </w:t>
        <w:t xml:space="preserve">          GEnie address:     S.MCBURNEY</w:t>
        <w:t xml:space="preserve">          BITNET address:    MSRS003@ECNCDC.BITNET</w:t>
        <w:t xml:space="preserve">          Internet address:  MSRS003%ECNCDC.BITNET@cunyvm.cuny.EDU</w:t>
        <w:t xml:space="preserve"> </w:t>
        <w:t xml:space="preserve"> </w:t>
        <w:t xml:space="preserve"> </w:t>
        <w:t xml:space="preserve"> </w:t>
        <w:t xml:space="preserve">                               By Scott McBurney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