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           DS/CMD - by Bruce A. Tankleff</w:t>
        <w:t>.</w:t>
        <w:t>.</w:t>
        <w:t>.      FUNCTION -</w:t>
        <w:t>.              Initializes the TRS/LS-DOS operating system for double</w:t>
        <w:t>.              sided disks, allowing the FORMAT utility to query as to</w:t>
        <w:t>.              the type of drive being used for a format (1 or 2 sides),</w:t>
        <w:t>.              and obtain it's stepping rate.  DS/CMD also will (optionally)</w:t>
        <w:t>.              patch FORMAT to make these two questions mandatory.</w:t>
        <w:t>.</w:t>
        <w:t>.      HARDWARE REQUIRED -</w:t>
        <w:t>.              Tandy TRS-80 Model 4, nlt 64k memory, nlt 1 DS disk drive</w:t>
        <w:t>.</w:t>
        <w:t>.      SOFTWARE REQUIRED -</w:t>
        <w:t>.              TRS/LS-DOS version 06.0x.0x</w:t>
        <w:t>.      OTHER REQUIREMENTS -</w:t>
        <w:t>.              none</w:t>
        <w:t>.</w:t>
        <w:t>.      COMMAND SYNTAX -</w:t>
        <w:t>.              -------------------------------------------------------</w:t>
        <w:t>.              :                    DS &lt;*&gt;                           :</w:t>
        <w:t>.              :                                                     :</w:t>
        <w:t>.              :       * = Optional parameter to patch FORMAT/CMD    :</w:t>
        <w:t>.              :                                                     :</w:t>
        <w:t>.              -------------------------------------------------------</w:t>
        <w:t>.</w:t>
        <w:t>.      INSTRUCTIONS -</w:t>
        <w:t>.              By itself, DS acts as a toggle to switch back and forth</w:t>
        <w:t>.              between allowing the FORMAT queries and "normal" operations.</w:t>
        <w:t>.</w:t>
        <w:t>.              At DOS Ready, type DS &lt;ENTER&gt;.  The system should print the</w:t>
        <w:t>.              program's title, and then indicate that DS' condition</w:t>
        <w:t>.              is either ON or OFF.  Another DS will reverse it.</w:t>
        <w:t>.              Either condition can be SYSGENed.</w:t>
        <w:t>.</w:t>
        <w:t>.              It should be noted that while double sided disks can be</w:t>
        <w:t>.              formatted without DS, the operator has to supply the</w:t>
        <w:t>.              SIDES and (in some cases) stepping rate parameters.</w:t>
        <w:t>.</w:t>
        <w:t>.              If you wish to patch FORMAT to ask for these each time,</w:t>
        <w:t>.              type DS * &lt;ENTER&gt;.  Both PATCH and FORMAT must be on line</w:t>
        <w:t>.              in the system, but not necessarily on drive 0.</w:t>
        <w:t>.              ===&gt; ONLY USE THE * PARAMETER ON A BACKUP!!!!!!! &lt;===</w:t>
        <w:t>.</w:t>
        <w:t>.              NOTE: Radio Shack does NOT currently support the</w:t>
        <w:t>.              operation of double sided diskettes.</w:t>
        <w:t>.</w:t>
        <w:t>.              This software is intended for the public domain, and may</w:t>
        <w:t>.              be freely distributed and copied.  The author is not</w:t>
        <w:t>.              responsible for this program's use, misuse, or abuse.</w:t>
        <w:t>.</w:t>
        <w:t>.              In case of questions, contact Bruce A. Tankleff on</w:t>
        <w:t>.              FORUM-80 of El Paso (915-755-1000, 300/1200bd),</w:t>
        <w:t>.              or via CompuServe (70765,1474).</w:t>
        <w:t>.</w:t>
        <w:t>.11th Nov 1984 - 15.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