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 Z80 dis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create a Z80 assembly language lis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nput  file of ascii hex opcodes. This inpu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guous with no spaces, line feeds, or  carriage 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ssasembly  may  be  started from the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SM sourcefi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f the destination is omitted the program will prom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If  both  source  and destination are omitt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be prompted. Next the starting offset will b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in case the listing contains an area  of  data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must  be  skipped.  The  destination may be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, or by defaul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cluded in this archived file (DISZ80.ARC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SM.EX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COD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CODE.CB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CODE.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X                   |---  fil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X.CB                |    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Y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Y.CB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SM.BAS               |---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HEX                 |---  exampl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ASM                 |     and dest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SM.DOC               |---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was  inspired  by  a  similar one for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t of Z80 opcodes which was written by  Ross  Cob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is  intended  to  be  freeware,  no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, no fee is charged, but if you do use it I wou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ar about it. Send a pat on the back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rry Grue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907 Hud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6P 4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ve me a message on compuserve. My user ID is 71631,2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