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file listing utility for TRSDOS 6.2</w:t>
        <w:t xml:space="preserve">     This utility allows the user to create a catalog, or data base,of</w:t>
        <w:t>his files. These files may reside on a number of disks, and have names</w:t>
        <w:t>unique to a given  disk, or to all disks.  The file names  are  stored</w:t>
        <w:t>along with  a 52 character  file description. The file description  is</w:t>
        <w:t>unique to a given file name/disk combination, but can be automatically</w:t>
        <w:t>transferred to like named files  on other disks if desired. Up to 1200</w:t>
        <w:t>files on  75 disks can be stored. Typical search times for a file name</w:t>
        <w:t>string on 1200 files are around 2.5 seconds.</w:t>
        <w:t xml:space="preserve">     The  utility  is very straight  forward to  use,  with the  major</w:t>
        <w:t>options outlined below:</w:t>
        <w:t xml:space="preserve">     1)   Search by disk name</w:t>
        <w:t xml:space="preserve">          This option generates  a list of all disks, (and  associated</w:t>
        <w:t xml:space="preserve">     files), with names matching a given user input string. Entering a</w:t>
        <w:t xml:space="preserve">     space will generate a listing of all disks.</w:t>
        <w:t xml:space="preserve">     2)   Search by file name</w:t>
        <w:t xml:space="preserve">          This option generates a list of all file names which match a</w:t>
        <w:t xml:space="preserve">     given user input string. Entering a space will generate a listing</w:t>
        <w:t xml:space="preserve">     of all files. The disk which the file resides on is also listed.</w:t>
        <w:t xml:space="preserve">     3)   Search by file description</w:t>
        <w:t xml:space="preserve">          This option generates a list of all files which have a  user</w:t>
        <w:t xml:space="preserve">     input string,  either in the  file  name, or in  the description.</w:t>
        <w:t xml:space="preserve">     Entering a space will generate a listing of all files. The output</w:t>
        <w:t xml:space="preserve">     format is the same as option 2.</w:t>
        <w:t xml:space="preserve">     All of  the  listing/search  options  are  controlled  by  common</w:t>
        <w:t>modals. These cover  whether case (upper/lower)  is  significant,  and</w:t>
        <w:t>where the output goes (screen/printer). These options are set with the</w:t>
        <w:t>following option.</w:t>
        <w:t xml:space="preserve">     4)   Set user options</w:t>
        <w:t>**********************************************************************</w:t>
        <w:t xml:space="preserve">          This option  allows the user  to set modals, or  flags which</w:t>
        <w:t xml:space="preserve">     effect the  operation of  the program.  Each  modal  is described</w:t>
        <w:t xml:space="preserve">     below.</w:t>
        <w:t xml:space="preserve">     1)   Log SYS files</w:t>
        <w:t xml:space="preserve">          Setting  this will cause system files to be logged in off of</w:t>
        <w:t xml:space="preserve">     a disk.</w:t>
        <w:t xml:space="preserve">     2)   Log INV files</w:t>
        <w:t xml:space="preserve">          Setting this will cause invisible files to be  logged in off</w:t>
        <w:t xml:space="preserve">     of a disk.</w:t>
        <w:t xml:space="preserve">     3)   Upper/Lower case</w:t>
        <w:t xml:space="preserve">          Setting  this will  cause  the case  of a  character  to  be</w:t>
        <w:t xml:space="preserve">     significant is searches.</w:t>
        <w:t xml:space="preserve">     4)   Sort on input</w:t>
        <w:t xml:space="preserve">          This will  cause the  input file to  be  sorted by file name</w:t>
        <w:t xml:space="preserve">     when  read in. This option is not needed unless using a file from</w:t>
        <w:t xml:space="preserve">     DSKCAT, or from version 1.0.0  of DSKLST.  Once a file is written</w:t>
        <w:t xml:space="preserve">     out with this version, this option should never need to be turned</w:t>
        <w:t xml:space="preserve">     on.</w:t>
        <w:t xml:space="preserve">     5)   Auto file name</w:t>
        <w:t xml:space="preserve">          Setting this  option will cause the utility to automatically</w:t>
        <w:t xml:space="preserve">     use the description for a file if the file name  matches, even if</w:t>
        <w:t xml:space="preserve">     that file is on another disk.</w:t>
        <w:t xml:space="preserve">     6)   Printed output</w:t>
        <w:t xml:space="preserve">          Setting this option will cause the listing outputs  to go to</w:t>
        <w:t xml:space="preserve">     the printer, rather than the screen.</w:t>
        <w:t>**********************************************************************</w:t>
        <w:t xml:space="preserve">     5)   Read file</w:t>
        <w:t xml:space="preserve">     This option reads in a previously saved library file</w:t>
        <w:t xml:space="preserve">     6)   Write file</w:t>
        <w:t xml:space="preserve">          This option writes out the current data  to  a file.  If the</w:t>
        <w:t xml:space="preserve">     data  was  read   in  from  a  file,   the  new  information   is</w:t>
        <w:t xml:space="preserve">     automatically written out to the same file. If a new set of data,</w:t>
        <w:t xml:space="preserve">     the user is prompted for a file name.</w:t>
        <w:t xml:space="preserve">     7)   Log in disk</w:t>
        <w:t xml:space="preserve">          This option reads a  disk, and logs the needed  information.</w:t>
        <w:t xml:space="preserve">     The  user  is first prompted for  a  disk name, (entering a blank</w:t>
        <w:t xml:space="preserve">     will use the  TRSDOS  disk name). If  a  new  disk,  the user  is</w:t>
        <w:t xml:space="preserve">     prompted for a description for  each file. If there is a  file by</w:t>
        <w:t xml:space="preserve">     the same name on another disk, the  user is given the other files</w:t>
        <w:t xml:space="preserve">     description, and can use it by entering a  blank. (Unless modal 5</w:t>
        <w:t xml:space="preserve">     is on,  in  which case the  other  files description will be used</w:t>
        <w:t xml:space="preserve">     automatically). If it is an existing disk, any old information is</w:t>
        <w:t xml:space="preserve">     updated,  and the user is then prompted for file descriptions for</w:t>
        <w:t xml:space="preserve">     any files which have none, under the above mentioned conditions.</w:t>
        <w:t>**********************************************************************</w:t>
        <w:t>Current program restrictions:</w:t>
        <w:t xml:space="preserve">     Maximum number of files on any given disk to log....240</w:t>
        <w:t xml:space="preserve">     Maximum number of disks in catalog...................75</w:t>
        <w:t xml:space="preserve">     Maximum number of files in catalog.............180/1200</w:t>
        <w:t xml:space="preserve">          The  maximum number  of files is dependant  on the available</w:t>
        <w:t xml:space="preserve">     memory, from  no extended  memory, to 64K  extended  memory. (510</w:t>
        <w:t xml:space="preserve">     files per bank of available memory)</w:t>
        <w:t>**********************************************************************</w:t>
        <w:t xml:space="preserve">     This program is not as clean or as finished as it could</w:t>
        <w:t xml:space="preserve">     be, but I am no longer working on a Model 4. For anyone</w:t>
        <w:t xml:space="preserve">     who is interested, the source  code is in this  SIG. It</w:t>
        <w:t xml:space="preserve">     is mostly fortran, with a two sets of assembly routines</w:t>
        <w:t xml:space="preserve">     on the end. The assembler code is for the M80 assembler</w:t>
        <w:t xml:space="preserve">     from  the  TRS  Fortran  package.  The  second  set  of</w:t>
        <w:t xml:space="preserve">     assembly routines  must  be loaded in low memory (below</w:t>
        <w:t xml:space="preserve">     hex  8000),  as   this   contains  the  bank  switching</w:t>
        <w:t xml:space="preserve">     routines.</w:t>
        <w:t xml:space="preserve">     Enjoy!!.</w:t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