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Disk file listing utility for TRSDOS 6.2 </w:t>
        <w:t xml:space="preserve"> </w:t>
        <w:t xml:space="preserve">     This utility allows the user to create a catalog, or data base,of </w:t>
        <w:t xml:space="preserve">his files. These files may reside on a number of disks, and have names </w:t>
        <w:t xml:space="preserve">unique to a given  disk, or to all disks.  The file names  are  stored </w:t>
        <w:t xml:space="preserve">along with  a 52 character  file description. The file description  is </w:t>
        <w:t xml:space="preserve">unique to a given file name/disk combination, but can be automatically </w:t>
        <w:t xml:space="preserve">transferred to like named files  on other disks if desired. Up to 1200 </w:t>
        <w:t xml:space="preserve">files on  75 disks can be stored. Typical search times for a file name </w:t>
        <w:t xml:space="preserve">string on 1200 files are around 2.5 seconds. </w:t>
        <w:t xml:space="preserve"> </w:t>
        <w:t xml:space="preserve">     The  utility  is very straight  forward to  use,  with the  major </w:t>
        <w:t xml:space="preserve">options outlined below: </w:t>
        <w:t xml:space="preserve"> </w:t>
        <w:t xml:space="preserve">     1)   Search by disk name </w:t>
        <w:t xml:space="preserve"> </w:t>
        <w:t xml:space="preserve">          This option generates  a list of all disks, (and  associated </w:t>
        <w:t xml:space="preserve">     files), with names matching a given user input string. Entering a </w:t>
        <w:t xml:space="preserve">     space will generate a listing of all disks. </w:t>
        <w:t xml:space="preserve"> </w:t>
        <w:t xml:space="preserve">     2)   Search by file name </w:t>
        <w:t xml:space="preserve"> </w:t>
        <w:t xml:space="preserve">          This option generates a list of all file names which match a </w:t>
        <w:t xml:space="preserve">     given user input string. Entering a space will generate a listing </w:t>
        <w:t xml:space="preserve">     of all files. The disk which the file resides on is also listed. </w:t>
        <w:t xml:space="preserve"> </w:t>
        <w:t xml:space="preserve">     3)   Search by file description </w:t>
        <w:t xml:space="preserve"> </w:t>
        <w:t xml:space="preserve">          This option generates a list of all files which have a  user </w:t>
        <w:t xml:space="preserve">     input string,  either in the  file  name, or in  the description. </w:t>
        <w:t xml:space="preserve">     Entering a space will generate a listing of all files. The output </w:t>
        <w:t xml:space="preserve">     format is the same as option 2. </w:t>
        <w:t xml:space="preserve"> </w:t>
        <w:t xml:space="preserve">     All of  the  listing/search  options  are  controlled  by  common </w:t>
        <w:t xml:space="preserve">modals. These cover  whether case (upper/lower)  is  significant,  and </w:t>
        <w:t xml:space="preserve">where the output goes (screen/printer). These options are set with the </w:t>
        <w:t xml:space="preserve">following option. </w:t>
        <w:t xml:space="preserve"> </w:t>
        <w:t xml:space="preserve">     4)   Set user options </w:t>
        <w:t xml:space="preserve"> </w:t>
        <w:t xml:space="preserve">********************************************************************** </w:t>
        <w:t xml:space="preserve"> </w:t>
        <w:t xml:space="preserve">          This option  allows the user  to set modals, or  flags which </w:t>
        <w:t xml:space="preserve">     effect the  operation of  the program.  Each  modal  is described </w:t>
        <w:t xml:space="preserve">     below. </w:t>
        <w:t xml:space="preserve"> </w:t>
        <w:t xml:space="preserve">     1)   Log SYS files </w:t>
        <w:t xml:space="preserve"> </w:t>
        <w:t xml:space="preserve">          Setting  this will cause system files to be logged in off of </w:t>
        <w:t xml:space="preserve">     a disk. </w:t>
        <w:t xml:space="preserve"> </w:t>
        <w:t xml:space="preserve">     2)   Log INV files </w:t>
        <w:t xml:space="preserve"> </w:t>
        <w:t xml:space="preserve">          Setting this will cause invisible files to be  logged in off </w:t>
        <w:t xml:space="preserve">     of a disk. </w:t>
        <w:t xml:space="preserve"> </w:t>
        <w:t xml:space="preserve">     3)   Upper/Lower case </w:t>
        <w:t xml:space="preserve"> </w:t>
        <w:t xml:space="preserve">          Setting  this will  cause  the case  of a  character  to  be </w:t>
        <w:t xml:space="preserve">     significant is searches. </w:t>
        <w:t xml:space="preserve"> </w:t>
        <w:t xml:space="preserve">     4)   Sort on input </w:t>
        <w:t xml:space="preserve"> </w:t>
        <w:t xml:space="preserve">          This will  cause the  input file to  be  sorted by file name </w:t>
        <w:t xml:space="preserve">     when  read in. This option is not needed unless using a file from </w:t>
        <w:t xml:space="preserve">     DSKCAT, or from version 1.0.0  of DSKLST.  Once a file is written </w:t>
        <w:t xml:space="preserve">     out with this version, this option should never need to be turned </w:t>
        <w:t xml:space="preserve">     on. </w:t>
        <w:t xml:space="preserve"> </w:t>
        <w:t xml:space="preserve">     5)   Auto file name </w:t>
        <w:t xml:space="preserve"> </w:t>
        <w:t xml:space="preserve">          Setting this  option will cause the utility to automatically </w:t>
        <w:t xml:space="preserve">     use the description for a file if the file name  matches, even if </w:t>
        <w:t xml:space="preserve">     that file is on another disk. </w:t>
        <w:t xml:space="preserve"> </w:t>
        <w:t xml:space="preserve">     6)   Printed output </w:t>
        <w:t xml:space="preserve"> </w:t>
        <w:t xml:space="preserve">          Setting this option will cause the listing outputs  to go to </w:t>
        <w:t xml:space="preserve">     the printer, rather than the screen. </w:t>
        <w:t xml:space="preserve"> </w:t>
        <w:t xml:space="preserve">********************************************************************** </w:t>
        <w:t xml:space="preserve"> </w:t>
        <w:t xml:space="preserve">     5)   Read file </w:t>
        <w:t xml:space="preserve"> </w:t>
        <w:t xml:space="preserve">     This option reads in a previously saved library file </w:t>
        <w:t xml:space="preserve"> </w:t>
        <w:t xml:space="preserve">     6)   Write file </w:t>
        <w:t xml:space="preserve"> </w:t>
        <w:t xml:space="preserve">          This option writes out the current data  to  a file.  If the </w:t>
        <w:t xml:space="preserve">     data  was  read   in  from  a  file,   the  new  information   is </w:t>
        <w:t xml:space="preserve">     automatically written out to the same file. If a new set of data, </w:t>
        <w:t xml:space="preserve">     the user is prompted for a file name. </w:t>
        <w:t xml:space="preserve"> </w:t>
        <w:t xml:space="preserve">     7)   Log in disk </w:t>
        <w:t xml:space="preserve"> </w:t>
        <w:t xml:space="preserve">          This option reads a  disk, and logs the needed  information. </w:t>
        <w:t xml:space="preserve">     The  user  is first prompted for  a  disk name, (entering a blank </w:t>
        <w:t xml:space="preserve">     will use the  TRSDOS  disk name). If  a  new  disk,  the user  is </w:t>
        <w:t xml:space="preserve">     prompted for a description for  each file. If there is a  file by </w:t>
        <w:t xml:space="preserve">     the same name on another disk, the  user is given the other files </w:t>
        <w:t xml:space="preserve">     description, and can use it by entering a  blank. (Unless modal 5 </w:t>
        <w:t xml:space="preserve">     is on,  in  which case the  other  files description will be used </w:t>
        <w:t xml:space="preserve">     automatically). If it is an existing disk, any old information is </w:t>
        <w:t xml:space="preserve">     updated,  and the user is then prompted for file descriptions for </w:t>
        <w:t xml:space="preserve">     any files which have none, under the above mentioned conditions. </w:t>
        <w:t xml:space="preserve"> </w:t>
        <w:t xml:space="preserve">********************************************************************** </w:t>
        <w:t xml:space="preserve">  </w:t>
        <w:t xml:space="preserve">Current program restrictions: </w:t>
        <w:t xml:space="preserve">  </w:t>
        <w:t xml:space="preserve">     Maximum number of files on any given disk to log....240 </w:t>
        <w:t xml:space="preserve">     Maximum number of disks in catalog...................75 </w:t>
        <w:t xml:space="preserve">     Maximum number of files in catalog.............180/1200 </w:t>
        <w:t xml:space="preserve"> </w:t>
        <w:t xml:space="preserve">          The  maximum number  of files is dependant  on the available </w:t>
        <w:t xml:space="preserve">     memory, from  no extended  memory, to 64K  extended  memory. (510 </w:t>
        <w:t xml:space="preserve">     files per bank of available memory) </w:t>
        <w:t xml:space="preserve">  </w:t>
        <w:t xml:space="preserve">********************************************************************** </w:t>
        <w:t xml:space="preserve"> </w:t>
        <w:t xml:space="preserve">Please send any comments/suggestion/bugs to: </w:t>
        <w:t xml:space="preserve">  </w:t>
        <w:t xml:space="preserve">     R.C. Haw</w:t>
        <w:t xml:space="preserve"> </w:t>
        <w:t xml:space="preserve">********************************************************************** </w:t>
        <w:t xml:space="preserve"> </w:t>
        <w:t>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