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ASM  Written by: David M. Hitchner</w:t>
        <w:t xml:space="preserve">        To use DISASM the program must first be executed. The program</w:t>
        <w:t>will then ask you if you want to recover high memory. This is to re-</w:t>
        <w:t>cover high memory if you execute a TRSDOS command from DISASM and the</w:t>
        <w:t>command errors, causing the command not to return. If you answer no it</w:t>
        <w:t>will then ask you if it should relocate to high memory. If you answer</w:t>
        <w:t>yes the program will then relocate and set HIGH$ to protect itself.</w:t>
        <w:t>If you answer no then you may proceed to disassemble memory.</w:t>
        <w:t xml:space="preserve">        To disassemble a /CMD or other file, you must relocate the</w:t>
        <w:t>disassembler to high memory, then use the TRSDOS 'LOAD' command to get</w:t>
        <w:t>the file into memory. TRSDOS commands can be executed with the 'T'</w:t>
        <w:t>command.</w:t>
        <w:t xml:space="preserve">        Caution should be used when trying to reclaim high memory. If</w:t>
        <w:t>any drivers or filters are installed after DISASM has been run and had</w:t>
        <w:t>a TRSDOS command error and not return properly, they will be lost.</w:t>
        <w:t>COMMANDS</w:t>
        <w:t xml:space="preserve">        C - CLEAR SCREEN</w:t>
        <w:t xml:space="preserve">        D - DISPLAY DISASSEMBLY ON SCREEN</w:t>
        <w:t xml:space="preserve">            Starting address must be entered.  A full screen will be</w:t>
        <w:t xml:space="preserve">            displayed.  Hit &lt;ENTER&gt; to continue or &lt;S&gt; to stop.</w:t>
        <w:t xml:space="preserve">        F - OUTPUT DISASSEMBLY TO FILE</w:t>
        <w:t xml:space="preserve">            A filename is entered first then the starting and ending</w:t>
        <w:t xml:space="preserve">            address is entered.  Output may be stopped by pressing &lt;S&gt;.</w:t>
        <w:t xml:space="preserve">            If same file name is used more than once, then data is </w:t>
        <w:t xml:space="preserve">            appended to the old file.  Pressing &lt;BREAK&gt; at filename</w:t>
        <w:t xml:space="preserve">            aborts the command.</w:t>
        <w:t xml:space="preserve">        H - HELP</w:t>
        <w:t xml:space="preserve">            Displays help file, DISASM/HLP, on screen.  </w:t>
        <w:t xml:space="preserve">        P - OUTPUT DISASSEMBLY TO PRINTER</w:t>
        <w:t xml:space="preserve">            The starting and ending address must be entered.  Output</w:t>
        <w:t xml:space="preserve">            may be stopped by pressing &lt;S&gt;.</w:t>
        <w:t xml:space="preserve">        Q - QUIT PROGRAM</w:t>
        <w:t xml:space="preserve">            DISASM will reset HIGH$ if program was relocated.</w:t>
        <w:t xml:space="preserve">        S - STOP DISASSEMBLY</w:t>
        <w:t xml:space="preserve">            Returns to 'COMMAND&gt;' prompt.</w:t>
        <w:t xml:space="preserve">        T - EXECUTE TRSDOS COMMAND</w:t>
        <w:t xml:space="preserve">            Can be used to load programs into memory. Pressing &lt;BREAK&gt;</w:t>
        <w:t xml:space="preserve">            returns DISASM to the 'COMMAND&gt;' prompt.</w:t>
        <w:t>Note: Any comments or suggestions may be sent to David Hitchner via</w:t>
        <w:t>this B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