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  <w:t xml:space="preserve"> **                                                                        **</w:t>
        <w:t xml:space="preserve"> **                               Dir2File/CMD                             **</w:t>
        <w:t xml:space="preserve"> **                                                                        **</w:t>
        <w:t xml:space="preserve"> ****************************************************************************</w:t>
        <w:t xml:space="preserve">                            (Directory to a File)</w:t>
        <w:t xml:space="preserve">                               by Anthony Kazee</w:t>
        <w:t xml:space="preserve">                                  (11/13/85)</w:t>
        <w:t xml:space="preserve">      This is a utility program for  the  slightly  sophisticated  user  of  a</w:t>
        <w:t>TRS-80  Model  IV with the TRSDOS 6.02.xx operating system. It requires 64k of</w:t>
        <w:t>memory and at least one disk drive. It  also  supports  HARD  DISKS,  DISKdisk</w:t>
        <w:t>(pseudo disk) and MEMDISK!</w:t>
        <w:t xml:space="preserve">      Dir2File  creates a data file of program names. You will be prompted for</w:t>
        <w:t>a name to call this data set. Then you will be asked for  the  number  of  the</w:t>
        <w:t>drive whose directory is to be read. If you desire you may append a suffix and</w:t>
        <w:t>a prefix to the file name that appears in the target directory. The appendages</w:t>
        <w:t>are optional and may be bypassed by pressing enter without any data. Next, you</w:t>
        <w:t>will  be  asked  which  types  of  files you wish to include in the data file,</w:t>
        <w:t>system, invisible or visible. You will also be asked  if  the  program  should</w:t>
        <w:t>supress password protected file names from being included into the file.</w:t>
        <w:t xml:space="preserve">      The  file  that  Dir2File  creates  is  readable by virtually any TRS-80</w:t>
        <w:t>programming language (or word  processor)  since  its  format  is  that  of  a</w:t>
        <w:t>sequential  access  file. Each entry is variable length and is terminated by a</w:t>
        <w:t>carriage return (X'0D'). The program is very simple to run and is quite  fast.</w:t>
        <w:t>Since  all  parameter queries are prompted a great deal of explaination should</w:t>
        <w:t>not be necessary.</w:t>
        <w:t xml:space="preserve">      Some possible uses for this program are as follows.........</w:t>
        <w:t>JCL CONSTRUCTION                      PREFIX          FILENAME        SUFFIX</w:t>
        <w:t>----------------                      --------------  --------------  -------</w:t>
        <w:t>File transfer JCL                     XMODEM S        MYPROG          :0</w:t>
        <w:t xml:space="preserve">                                      XMODEM R        MYPROG          :1</w:t>
        <w:t>File copy JCL                         COPY            MYPROG          :0 :3</w:t>
        <w:t>File removal JCL                      REMOVE          MYPROG          :0</w:t>
        <w:t>File Name Data Base                   DISK 001        MYPROG          40tk</w:t>
        <w:t xml:space="preserve">    To locate lost files</w:t>
        <w:t xml:space="preserve">    Identify duplicates</w:t>
        <w:t>File Indexing</w:t>
        <w:t xml:space="preserve">    The data created can be manipulated by</w:t>
        <w:t xml:space="preserve">    a programming language to create a</w:t>
        <w:t xml:space="preserve">    custom disk file indexing system.</w:t>
        <w:t xml:space="preserve">      Any information on new found applications or desired enhancements may be</w:t>
        <w:t>forwarded to me (address below). This software is distributed using  SHAREWARE</w:t>
        <w:t>concept. You are ENCOURAGED to share this program with others! If you find the</w:t>
        <w:t>program  useful  you might consider a donation to the author to help encourage</w:t>
        <w:t>his support of the TRS 80 Model IV family of computers.</w:t>
        <w:t xml:space="preserve">                                Microtechnics</w:t>
        <w:t xml:space="preserve">                             Attn: Anthony Kazee</w:t>
        <w:t xml:space="preserve">                              6780 Laronda Lane</w:t>
        <w:t xml:space="preserve">                           Las Vegas, Nevada 89115</w:t>
        <w:t xml:space="preserve">                            //// END OF FILE ////</w:t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