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ZH/CMD version 2.0 is an archive extraction utility compat-</w:t>
        <w:t>ible with LHARC.  It requires a 48k</w:t>
        <w:t>Model I, III, or 64 k Model 4(native or model 3 mode).  I have</w:t>
        <w:t>personally tested it under LDOS 5.3 (Model 3) and LSDOS 6.3</w:t>
        <w:t>(Model 4), and it has been beta tested on a wide variety of</w:t>
        <w:t>Model I doses with problems only on some obscure versions of</w:t>
        <w:t>TRSDOS.  I hope, based on experiences so far, that it will work</w:t>
        <w:t>with most other major 1/3/4 DOSes unmodified.  If you have</w:t>
        <w:t>problems, please report them; I can't fix them if I don't know</w:t>
        <w:t>about them.</w:t>
        <w:t xml:space="preserve">    If you have problems with DELZH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LZH is written entirely in assembly language and takes up</w:t>
        <w:t>less than 6k of disk space.</w:t>
        <w:t xml:space="preserve">   As with DEARC version 2.0, datestamping is supported only</w:t>
        <w:t>for LDOS 5.x and TRSDOS/LSDOS 6.x.</w:t>
        <w:t xml:space="preserve">   DELZH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LZH version  will extract stored and LZHUFF members.  It will</w:t>
        <w:t>extract to a file, the display, or a printer.</w:t>
        <w:t>Usage:</w:t>
        <w:t>DELZH filespec (DIR)</w:t>
        <w:t>DELZH filespec (DIR,PRINT)</w:t>
        <w:t>DELZH filespec</w:t>
        <w:t>DELZH filespec :d</w:t>
        <w:t>DELZH filespec partspec:d (parm,parm,...)</w:t>
        <w:t>DELZH filespec partspec:d</w:t>
        <w:t>filespec   is the archive filespec, default extension is /LZH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Abbr: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