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SKCAT/CMD  v6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l IV 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ed 1985 by Chuck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0 - 10/18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.0 - 10/2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.1 - 02/0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.1: This version corrects a problem that caused a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when printing labels. You would have only se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more than 58 labels. I have also added the ability to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sk labels. When a label name is displayed to the screen a "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rresponding label. Either "ENTER" or "N" will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.0: This version was assembled primary to correct so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ported in version 6.0. I have also taken this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some useful suggestions by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RIVE SELECTION: In the selection of the drive to read, you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ter a letter A - D when reading a CP/M disk. I hop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fusion about the difference between using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RSDOS, LDOS, etc. and physical drive numbers for CP/M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est your reponse for compatiblity. It however, will not che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proper type of disk is in the drive. You still have to check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have added DOSPLUS IV &amp; 3.4 to the disk type menu. The program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read these formats. I just never thought to ad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t appears that some users were not happy with the change to a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SKCAT/LBR. I have not gone back to an ASCII file.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ASCII file patch X'4C9F' and X'4CA7' with a X'C9'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business. This patch is for version 6.1.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TO Version 6.0: In this version I have implemented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ata file DSKCAT/LBR. Files created with earli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NOT be used with this version. I will be necessary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ope the new features will make the efforts worth while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is version corrects some bugs found in version 5. I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that brought these bugs to my attention. The concerns of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s what has made this program what it is today.  Two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: 1. Filenames are now sorted in alphabetical order, but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filename.  I found that implementation of a fu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program speed considerably (at least the way I was trying to d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having a few filenames a little out of order was justified by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2. The printout now has an option for printing your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setup to run 1-wide fanfold labels similar to those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hack. (3 1/2 x 15/16"). You will also notice several oth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Some were done to make the program more user friendly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increase program efficenc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CAT/CMD v6.0.0 is a disk catalog program for the Tandy Model IV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RSDOS* 6.2.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: 64K, two disk drives, printer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: DSKCAT is a versatile disk catalog program which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nd completely maintain a catalog file of many, if not a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s in your inventory. With this version, you can catalo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RSDOS*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SDOS*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DOS* 5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P/M*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P/M*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ats are supported in single or double sided, any lega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ation (35,40,42,80,etc), and single or double denisty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upport is provided for both the TRSDOS 6* and LDOS*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upport is NOT provided for CP/M. Keep in mind, tha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CAT will read any of the mentioned formats, the program will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RSDOS* 6.2.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SKCAT:      See note on version 6.1.0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RSDOS* Ready type:  DSKC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tle press &lt;ENTER&gt;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eat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di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ispla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i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TRSD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key] for desi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each of these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eate Catalog: As its name indicates, Create is used to set up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is given the filename DSKCAT/LBR. Unless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option, this file will be opened on the disk in drive :0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option for details on changing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TYPE IN LABEL NAME: Step 1 is used to enter the label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 the disk you are about to read. A label name MUST be entered.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upto 10 characters and can be any conbination of numbers 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"*", "&lt;", or "&gt;". Upper and lower case are different. After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name, terminated wit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DRIVE SELECTION: The next step is to select the driv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isk you wish to catalog. For all but CP/M the driv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logical drive (0-7). This is because the actual disk read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perating system and it will decide which physical dri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you system configuation. However, with CP/M the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for the disk read. You must specify ONLY a physical drive (0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election for CP/M MUST be done as follows: 0=internal drive :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internal drive :1, 2=external drive :2 (external drive :0), and 3=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:3 (external drive :1). What this means is, that even if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other than that, when reading a CP/M di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SELECT FORMAT TO READ: In step 3 you select the format of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taloging. The following formats are all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* 1.3: single sided, double denisty, 40 or 8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DOS* 6.x: single or double sided, double denisty, all vali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ations(it has been tested with 40,42,80 track).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OS* 5.1.x: Same as TRSDOS*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* 3.0  : All known formats of Radio shacks CP/M*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* 2.2  : All known formats of Montezuma Micro's CP/M*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e routine is used to read both CP/M* 2.2 and 3.0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only in the calculation of the amount of disk space used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o this because CP/M* 3.0 allocates space in 1K group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* 2.2 allocates space in 2K groups. Either of the CP/M* options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CP/M* formats. The only restriction I could find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be on one of the first three tracks. As noted,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* disk the calculations are done for space used ONLY. This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ide range of disk capacitys among the different kno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ats available with DSKCAT, the actual FREE space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In this step you are shown a list of the responses to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and asked if they are correct. Answering "Y" will then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isk and press enter. At this point the disk is r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 is written to the catalog file. NOTE: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reate at the main menu and a catalog file already exsist(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, you are asked if you wish to erase it. Answering "N"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will allow you to reenter the data. IMPORTANT: At the (INSE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) prompt be sure to double check the disk i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Attempting to read a disk that has a different format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will result in either a complete lock up which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a RESET or you will fill your catalog file with trash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lot of grief, always be sure before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"ENTER", the disk read takes place. When finish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COMPLETE is displayed. At this point pressing &lt;ENTER&gt;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tep 1 to repeat the process with another disk or pressing 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 the file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dit Catalog: Selecting the edit option from the main menu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dd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Updat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elet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Retru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dd a new disk: This option is used to ADD a new disk to 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 it opens, on the default drive, a new file called TEMP/LB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in DSKCAT/LBR is written to this new file. You are then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of the create option. During the read all data is written to TEMP/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BREAK&gt; in the final step, the file DSKCAT/LBR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/LBR is renamed DSKCAT/LBR. When using this option,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You must have enough space to accommodate both file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 FULL error, no data will be lost. However, the cat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sk read may be imcomplete. It can be deleted and read again af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provided. See the section of ERROR HANDLING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Update a label: Updating an exsisting disk (Label Nam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delete and add. You are first asked for the labe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sting disk. When the label name is provided, DSKCAT/LBR and TEMP/LB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 Data is them read and written to TEMP/LBR. Each label nam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CAT/LBR is compared with the name entered. When a match is fou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STEP 2 of create where you are asked for a drive # to read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# has been entered you taken directly to step 4. and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wn is correct. A "N" response will allow you to re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is can be useful for changing label names or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 is found you will receive a message indicating th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tered cannot be found. When completed you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elete a label: This option is used to delete a disk (label name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. When used you are asked for a label name. DSKCAT/LB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hat label name. When found the label name and all data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re deleted. As in the other edit option, a temporary file, TEMP/LB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 label name entered is not found, no action is take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Return to main menu: This is used to terminate your edit sessi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SKCAT/LBR, if open,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isplay Catalog: Selecting Display at the main menu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earch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Search by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arch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Search by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Search ALL LABELS: This option will allow you scan through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 the catalog file. The catalog is displayed with a descrip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 Then a list of the directory of file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ection contains information about the disk. Label Name, dis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is label name was last updated, number of files cataloged and either freespace or used space. Filenames are displayed 5 across with space fo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If the label contains more than 95 files the top lines ar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ake run at the bottom. However, the description section i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nd will remain on the screen at all times. If you do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files on a disk, which is more than likely for a hard disk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entire catalog is with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Search by LABEL NAME: With this option, you can search the cata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abel name. Which is them displayed on the screen in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is is good for reviewing which files are on a partic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arch by FILENAME: This option is used to locate on which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name can be found. After entering the filename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hown the label name(s) of any disk containing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Search by DISK TYPE: This option is similar to option 1.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a sepcified type of disk. LDOS*, CP/M* 2.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turn to MAIN MENU: This will close the catalog file, if open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int Catalog: The print menu has two option. 1. Print full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out a complete catalog listing. Form feeds a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pages and each page is marked with a header, page #,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Disk labels: This option is set to run with 1-Wide fanfol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1/2 x 15/16") similar to those sold by Radio Shack.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 containing label name, format type, date of last up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ee or used space. Either of these print operation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pressing &lt;BREAK&gt;. IMPORTANT: BOTH OF THESE PRINTOU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THOUT USING FORMS/FLT. HOWEVER, IF YOU MUST USE IT,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SET FORMS TO THE FOLLOWING VALUES (FORMS (LINES=66,PAGE=66,FFH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lect Drive: This option can be used to change to default drive from :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gical drive (0-7). The drive selected is where DSKCAT/LBR or TEMP/LB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ten to. IMPORTANT: Using this option changes the default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ssion ONLY. No permanent change is made to th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TRSDOS*: This is the only way to exit the program. I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if open, clear the screen and return you to TRSDOS*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: DSKCAT handles ALL errors in the same manner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screen with a prompt to press &lt;ENTER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Action taken from the main menu will depend on th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rrors excepted are DISK SPACE FULL and FILE NOT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ill occur only when using Create or Edit from the main menu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you will have to exit the program and make more room on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talog file to another disk with more space, the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Select drive. FILE NOT FOUND will occur if DSKCA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 (DSKCAT/LBR). Using select drive will usually em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I would like to thank Dave Porter of Charleston, W.V.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P/M read routine found in this version. Dave is the remot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I,III,&amp; IV SIG of the 21st Century Connection in Charle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be reach on that board at (304) 925-3338. (protocals 8,1,N - 300,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SDOS is a registered trademark of Tandy Co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OS is a registered trademark of Logic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/M is a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uck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203 Monta Vist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oss Lanes, W.V.  2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4) 776-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 I.D.: 71426,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ie Address: CHAR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