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DSKCAT/CMD  v6.0.0</w:t>
        <w:t xml:space="preserve">                          Model IV Disk Cataloger</w:t>
        <w:t xml:space="preserve">                     Copyrighted 1985 by Chuck Harper</w:t>
        <w:t xml:space="preserve">                           All rights reserved</w:t>
        <w:t>*******************************************************************************</w:t>
        <w:t>*******************************************************************************</w:t>
        <w:t>Version 6.0.0 - 10/18/85</w:t>
        <w:t>Version 6.1.0 - 10/24/85</w:t>
        <w:t>Version 6.1.1 - 02/05/86</w:t>
        <w:t>Version 6.1.1: This version corrects a problem that caused a page header</w:t>
        <w:t>to be printed when printing labels. You would have only seen this problem</w:t>
        <w:t>if you had more than 58 labels. I have also added the ability to print only</w:t>
        <w:t>selected disk labels. When a label name is displayed to the screen a "Y" will</w:t>
        <w:t>print the corresponding label. Either "ENTER" or "N" will skip to the next</w:t>
        <w:t>label.</w:t>
        <w:t>Version 6.1.0: This version was assembled primary to correct some buffering</w:t>
        <w:t>problems reported in version 6.0. I have also taken this opportunity to</w:t>
        <w:t>incorporate some useful suggestions by user of the program.</w:t>
        <w:t>1. DRIVE SELECTION: In the selection of the drive to read, you will now be</w:t>
        <w:t>required to enter a letter A - D when reading a CP/M disk. I hope this will</w:t>
        <w:t>eliminate any confusion about the difference between using logical drive</w:t>
        <w:t>numbers for TRSDOS, LDOS, etc. and physical drive numbers for CP/M. The program</w:t>
        <w:t>will also test your reponse for compatiblity. It however, will not check to be</w:t>
        <w:t>sure the proper type of disk is in the drive. You still have to check yourself.</w:t>
        <w:t>2. I have added DOSPLUS IV &amp; 3.4 to the disk type menu. The program has always</w:t>
        <w:t>been able to read these formats. I just never thought to add then.</w:t>
        <w:t>3. It appears that some users were not happy with the change to a non-ASCII</w:t>
        <w:t>file for DSKCAT/LBR. I have not gone back to an ASCII file. However, if your</w:t>
        <w:t>prefer the ASCII file patch X'4C9F' and X'4CA7' with a X'C9' and you'll be</w:t>
        <w:t>back in business. This patch is for version 6.1.0 ONLY.</w:t>
        <w:t>IMPROVMENTS TO Version 6.0: In this version I have implemented a completely new</w:t>
        <w:t>format of the data file DSKCAT/LBR. Files created with earlier versions of this</w:t>
        <w:t>program CAN NOT be used with this version. I will be necessary to start over.</w:t>
        <w:t>However, I hope the new features will make the efforts worth while. First of</w:t>
        <w:t>all, this version corrects some bugs found in version 5. I would like to thank</w:t>
        <w:t>all of you that brought these bugs to my attention. The concerns of people like</w:t>
        <w:t>yourself, is what has made this program what it is today.  Two major new</w:t>
        <w:t>features are: 1. Filenames are now sorted in alphabetical order, but only by</w:t>
        <w:t>the first letter of the filename.  I found that implementation of a full sort</w:t>
        <w:t>slowed program speed considerably (at least the way I was trying to do it).</w:t>
        <w:t>I felt having a few filenames a little out of order was justified by the speed</w:t>
        <w:t>of the program. 2. The printout now has an option for printing your disk labels</w:t>
        <w:t>This routine is setup to run 1-wide fanfold labels similar to those sold by</w:t>
        <w:t>Radio Shack. (3 1/2 x 15/16"). You will also notice several other changes in</w:t>
        <w:t>this version. Some were done to make the program more user friendly, but most</w:t>
        <w:t>were to increase program efficency and speed.</w:t>
        <w:t>DSKCAT/CMD v6.0.0 is a disk catalog program for the Tandy Model IV running</w:t>
        <w:t>under TRSDOS* 6.2.X only.</w:t>
        <w:t>MINIMUM SYSTEM REQUIREMENTS: 64K, two disk drives, printer(optional).</w:t>
        <w:t>PROGRAM OVERVIEW: DSKCAT is a versatile disk catalog program which will permit</w:t>
        <w:t>you to create and completely maintain a catalog file of many, if not all, of</w:t>
        <w:t>the floppy disks in your inventory. With this version, you can catalog any of</w:t>
        <w:t>the following disk formats:</w:t>
        <w:t>1. TRSDOS* 1.3</w:t>
        <w:t>2. TRSDOS* 6.x</w:t>
        <w:t>3. LDOS* 5.1.x</w:t>
        <w:t>4. CP/M* Plus</w:t>
        <w:t>5. CP/M* 2.2</w:t>
        <w:t>All of these formats are supported in single or double sided, any legal track</w:t>
        <w:t>configuation (35,40,42,80,etc), and single or double denisty. Additionally,</w:t>
        <w:t>Hard Disk support is provided for both the TRSDOS 6* and LDOS* formats.</w:t>
        <w:t>Hard Disk support is NOT provided for CP/M. Keep in mind, that even though</w:t>
        <w:t>DSKCAT will read any of the mentioned formats, the program will run ONLY</w:t>
        <w:t>under the TRSDOS* 6.2.X operating system.</w:t>
        <w:t>RUNNING DSKCAT:      See note on version 6.1.0 for additional information</w:t>
        <w:t>At TRSDOS* Ready type:  DSKCAT &lt;ENTER&gt;</w:t>
        <w:t>At the title press &lt;ENTER&gt; for the Main Menu.</w:t>
        <w:t>*******************************************************************************</w:t>
        <w:t>*******************************************************************************</w:t>
        <w:t>[C]reate Catalog</w:t>
        <w:t>[E]dit Catalog</w:t>
        <w:t>[D]isplay Catalog</w:t>
        <w:t>[P]rint Catalog</w:t>
        <w:t>[S]elect Drive</w:t>
        <w:t>[R]eturn to TRSDOS*</w:t>
        <w:t>Press [key] for desired function</w:t>
        <w:t>Let's look at each of these options in detail.</w:t>
        <w:t>[C]reate Catalog: As its name indicates, Create is used to set up your catalog</w:t>
        <w:t>file. The file is given the filename DSKCAT/LBR. Unless you have used the</w:t>
        <w:t>Select Drive option, this file will be opened on the disk in drive :0. See</w:t>
        <w:t>Select Drive option for details on changing the default drive.</w:t>
        <w:t>STEP 1. TYPE IN LABEL NAME: Step 1 is used to enter the label name you wish to</w:t>
        <w:t>assign to the disk you are about to read. A label name MUST be entered. A label</w:t>
        <w:t>name can be upto 10 characters and can be any conbination of numbers or letters</w:t>
        <w:t>except "*", "&lt;", or "&gt;". Upper and lower case are different. After typing in</w:t>
        <w:t>the label name, terminated with &lt;ENTER&gt;.</w:t>
        <w:t>STEP 2. DRIVE SELECTION: The next step is to select the drive which will</w:t>
        <w:t>contain the disk you wish to catalog. For all but CP/M the drive you select</w:t>
        <w:t>can be any logical drive (0-7). This is because the actual disk read is done</w:t>
        <w:t>through the operating system and it will decide which physical drive to read</w:t>
        <w:t>based on you system configuation. However, with CP/M the operating system is</w:t>
        <w:t>not used for the disk read. You must specify ONLY a physical drive (0-3).</w:t>
        <w:t>The drive selection for CP/M MUST be done as follows: 0=internal drive :0,</w:t>
        <w:t>1=internal drive :1, 2=external drive :2 (external drive :0), and 3=external</w:t>
        <w:t>drive :3 (external drive :1). What this means is, that even if your system is</w:t>
        <w:t>configured for other than that, when reading a CP/M disk your system</w:t>
        <w:t>configuration will be ignored.</w:t>
        <w:t>STEP 3. SELECT FORMAT TO READ: In step 3 you select the format of the disk you</w:t>
        <w:t>are cataloging. The following formats are all valid:</w:t>
        <w:t>TRSDOS* 1.3: single sided, double denisty, 40 or 80 track</w:t>
        <w:t>TRSDOS* 6.x: single or double sided, double denisty, all valid track</w:t>
        <w:t>configuations(it has been tested with 40,42,80 track). and hard disk.</w:t>
        <w:t>LDOS* 5.1.x: Same as TRSDOS* 6.x</w:t>
        <w:t>CP/M* 3.0  : All known formats of Radio shacks CP/M* plus</w:t>
        <w:t>CP/M* 2.2  : All known formats of Montezuma Micro's CP/M*.</w:t>
        <w:t>NOTE: The same routine is used to read both CP/M* 2.2 and 3.0. The difference</w:t>
        <w:t>is found only in the calculation of the amount of disk space used. It was</w:t>
        <w:t>necessary to do this because CP/M* 3.0 allocates space in 1K groups while</w:t>
        <w:t>CP/M* 2.2 allocates space in 2K groups. Either of the CP/M* options will read</w:t>
        <w:t>many other CP/M* formats. The only restriction I could find was that the</w:t>
        <w:t>directory MUST be on one of the first three tracks. As noted, When reading a</w:t>
        <w:t>CP/M* disk the calculations are done for space used ONLY. This was necessary</w:t>
        <w:t>because of the wide range of disk capacitys among the different know formats.</w:t>
        <w:t>all other formats available with DSKCAT, the actual FREE space is determined.</w:t>
        <w:t>STEP 4: In this step you are shown a list of the responses to each of the above</w:t>
        <w:t xml:space="preserve">steps and asked if they are correct. Answering "Y" will then prompt you to </w:t>
        <w:t>insert the disk and press enter. At this point the disk is read and the</w:t>
        <w:t>directory information is written to the catalog file. NOTE: If you selected</w:t>
        <w:t>&lt;C&gt;reate at the main menu and a catalog file already exsist(on the default</w:t>
        <w:t>drive), you are asked if you wish to erase it. Answering "N" to the list of</w:t>
        <w:t>responses will allow you to reenter the data. IMPORTANT: At the (INSERT DISK</w:t>
        <w:t>AND PRESS ENTER) prompt be sure to double check the disk in the drive you</w:t>
        <w:t>selected. Attempting to read a disk that has a different format from the one</w:t>
        <w:t>you selected will result in either a complete lock up which can only be</w:t>
        <w:t>corrected by a RESET or you will fill your catalog file with trash. To save</w:t>
        <w:t>yourself a lot of grief, always be sure before pressing ENTER.</w:t>
        <w:t>When you press "ENTER", the disk read takes place. When finished the message</w:t>
        <w:t>CATALOG COMPLETE is displayed. At this point pressing &lt;ENTER&gt; will take you</w:t>
        <w:t>back to step 1 to repeat the process with another disk or pressing &lt;BREAK&gt;</w:t>
        <w:t>will close the file and return you to the main menu.</w:t>
        <w:t>[E]dit Catalog: Selecting the edit option from the main menu will take you to</w:t>
        <w:t>the edit menu.</w:t>
        <w:t>[1] Add a new disk</w:t>
        <w:t>[2] Update a label</w:t>
        <w:t>[3] Delete a label</w:t>
        <w:t>[4] Retrun to main menu</w:t>
        <w:t>[1] Add a new disk: This option is used to ADD a new disk to your catalog file.</w:t>
        <w:t>When selected it opens, on the default drive, a new file called TEMP/LBR. Then</w:t>
        <w:t>all the data in DSKCAT/LBR is written to this new file. You are then taken to</w:t>
        <w:t>STEP 1 of the create option. During the read all data is written to TEMP/LBR.</w:t>
        <w:t>When you press &lt;BREAK&gt; in the final step, the file DSKCAT/LBR is removed and</w:t>
        <w:t>TEMP/LBR is renamed DSKCAT/LBR. When using this option, disk space is</w:t>
        <w:t>important. You must have enough space to accommodate both files. If you do</w:t>
        <w:t>receive a DISK FULL error, no data will be lost. However, the catalog of the</w:t>
        <w:t>last disk read may be imcomplete. It can be deleted and read again after more</w:t>
        <w:t>space is provided. See the section of ERROR HANDLING for more detail.</w:t>
        <w:t>[2] Update a label: Updating an exsisting disk (Label Name) is a</w:t>
        <w:t>combination of delete and add. You are first asked for the label name of the</w:t>
        <w:t>exsisting disk. When the label name is provided, DSKCAT/LBR and TEMP/LBR are</w:t>
        <w:t>opened. Data is them read and written to TEMP/LBR. Each label name read from</w:t>
        <w:t>DSKCAT/LBR is compared with the name entered. When a match is found you are</w:t>
        <w:t>taken to STEP 2 of create where you are asked for a drive # to read. When a</w:t>
        <w:t>drive # has been entered you taken directly to step 4. and asked if the</w:t>
        <w:t>information shown is correct. A "N" response will allow you to reenter this</w:t>
        <w:t>information. This can be useful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names or disk formats.</w:t>
        <w:t>If no match is found you will receive a message indicating that the label</w:t>
        <w:t>name entered cannot be found. When completed you will receive the message</w:t>
        <w:t>UPDATE COMPLETE.</w:t>
        <w:t>[3] Delete a label: This option is used to delete a disk (label name) from your</w:t>
        <w:t>catalog file. When used you are asked for a label name. DSKCAT/LBR is then</w:t>
        <w:t>searched for that label name. When found the label name and all data pertaining</w:t>
        <w:t>to it are deleted. As in the other edit option, a temporary file, TEMP/LBR, is</w:t>
        <w:t>used. If the label name entered is not found, no action is taken and you are</w:t>
        <w:t>returned to the edit menu.</w:t>
        <w:t>[4] Return to main menu: This is used to terminate your edit session. It will</w:t>
        <w:t>close DSKCAT/LBR, if open, and return you to the main menu.</w:t>
        <w:t>[D]isplay Catalog: Selecting Display at the main menu will take you to the</w:t>
        <w:t>display menu:</w:t>
        <w:t>[1] Search ALL labels</w:t>
        <w:t>[2] Search by LABEL NAME</w:t>
        <w:t>[3] Search by FILENAME</w:t>
        <w:t>[4] Search by DISK TYPE</w:t>
        <w:t>[5] Return to main menu</w:t>
        <w:t xml:space="preserve">[1] Search ALL LABELS: This option will allow you scan through each of the </w:t>
        <w:t>labels in the catalog file. The catalog is displayed with a description section</w:t>
        <w:t>at the top of the screen. Then a list of the directory of filenames. The</w:t>
        <w:t>description section contains information about the disk. Label Name, disk type,</w:t>
        <w:t>date this label name was last updated, number of files cataloged and either freespace or used space. Filenames are displayed 5 across with space for 95</w:t>
        <w:t>filenames. If the label contains more than 95 files the top lines are scrolled</w:t>
        <w:t>up to make run at the bottom. However, the description section is scroll</w:t>
        <w:t>protected and will remain on the screen at all times. If you do have more than</w:t>
        <w:t>95 files on a disk, which is more than likely for a hard disk, the only way to</w:t>
        <w:t>examine the entire catalog is with a printout.</w:t>
        <w:t>[2] Search by LABEL NAME: With this option, you can search the catalog file for</w:t>
        <w:t>a specific label name. Which is them displayed on the screen in same format as</w:t>
        <w:t>above. This is good for reviewing which files are on a particular disk.</w:t>
        <w:t>[3] Search by FILENAME: This option is used to locate on which disk a</w:t>
        <w:t>particular filename can be found. After entering the filename to search,</w:t>
        <w:t>you are shown the label name(s) of any disk containing that filename.</w:t>
        <w:t>[4] Search by DISK TYPE: This option is similar to option 1. However, it will</w:t>
        <w:t>only display a sepcified type of disk. LDOS*, CP/M* 2.2, etc.</w:t>
        <w:t>[5] Return to MAIN MENU: This will close the catalog file, if open, and return</w:t>
        <w:t>you to the main menu.</w:t>
        <w:t>[P]rint Catalog: The print menu has two option. 1. Print full catalog:</w:t>
        <w:t>This will printout a complete catalog listing. Form feeds a used to</w:t>
        <w:t>seperate pages and each page is marked with a header, page #, and date.</w:t>
        <w:t>2. Print Disk labels: This option is set to run with 1-Wide fanfold labels</w:t>
        <w:t>(3 1/2 x 15/16") similar to those sold by Radio Shack. It will print a</w:t>
        <w:t>disk label containing label name, format type, date of last update, and</w:t>
        <w:t>either free or used space. Either of these print operation can be aborted</w:t>
        <w:t>at any time by pressing &lt;BREAK&gt;. IMPORTANT: BOTH OF THESE PRINTOUT WORK</w:t>
        <w:t>BEST WITHOUT USING FORMS/FLT. HOWEVER, IF YOU MUST USE IT, FOR PROPER</w:t>
        <w:t>RESULTS, SET FORMS TO THE FOLLOWING VALUES (FORMS (LINES=66,PAGE=66,FFHARD).</w:t>
        <w:t>[S]elect Drive: This option can be used to change to default drive from :0 to</w:t>
        <w:t>any logical drive (0-7). The drive selected is where DSKCAT/LBR or TEMP/LBR are</w:t>
        <w:t>read or written to. IMPORTANT: Using this option changes the default drive for</w:t>
        <w:t>this session ONLY. No permanent change is made to the program code.</w:t>
        <w:t>[R]eturn to TRSDOS*: This is the only way to exit the program. It will close</w:t>
        <w:t>all files, if open, clear the screen and return you to TRSDOS* Ready.</w:t>
        <w:t>ERROR HANDLING: DSKCAT handles ALL errors in the same manner. Error messages</w:t>
        <w:t>are displayed on the screen with a prompt to press &lt;ENTER&gt; to return to the</w:t>
        <w:t>main menu. Action taken from the main menu will depend on the type of error.</w:t>
        <w:t>The most common errors excepted are DISK SPACE FULL and FILE NOT FOUND. The</w:t>
        <w:t xml:space="preserve">first will occur only when using Create or Edit from the main menu. If it </w:t>
        <w:t>happens you will have to exit the program and make more room on the disk or</w:t>
        <w:t>move the catalog file to another disk with more space, then change the default</w:t>
        <w:t>drive with Select drive. FILE NOT FOUND will occur if DSKCAT cannot find the</w:t>
        <w:t>catalog file (DSKCAT/LBR). Using select drive will usually emliminate this</w:t>
        <w:t>error.</w:t>
        <w:t>CREDITS: I would like to thank Dave Porter of Charleston, W.V. for his help</w:t>
        <w:t>with the CP/M read routine found in this version. Dave is the remote SYSOP for</w:t>
        <w:t>the Model I,III,&amp; IV SIG of the 21st Century Connection in Charleston.</w:t>
        <w:t>He can be reach on that board at (304) 925-3338. (protocals 8,1,N - 300,1200,</w:t>
        <w:t>2400 baud)</w:t>
        <w:t>* TRSDOS is a registered trademark of Tandy Coporation</w:t>
        <w:t>* LDOS is a registered trademark of Logical Systems, Inc.</w:t>
        <w:t>* CP/M is a registered trademark of Digital Research, Inc.</w:t>
        <w:t xml:space="preserve">                           Chuck Harper</w:t>
        <w:t xml:space="preserve">                           5203 Monta Vista Dr.</w:t>
        <w:t xml:space="preserve">                           Cross Lanes, W.V.  25313</w:t>
        <w:t xml:space="preserve">                           (304) 776-7078</w:t>
        <w:t xml:space="preserve">                           CIS I.D.: 71426,1542</w:t>
        <w:t xml:space="preserve">                           Genie Address: CHAR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