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"DDIR Virtual Disk Directory Utility" version 1.0.0 (1986)</w:t>
        <w:t>by Brian McKay for the Trs-80 model 4. This is a -very-</w:t>
        <w:t>handy utility to "get" disk directory data from "simple"</w:t>
        <w:t>HD/floppy disk and/or a DiskDisk virtual disk (viz., $/DSK).</w:t>
        <w:t>I'm told that it was released to the PD and/or posted in the</w:t>
        <w:t>open GEnie download. Please help me find/thank Brian McKay</w:t>
        <w:t>for his fine utility and provide more/better DOC's/source.</w:t>
        <w:t xml:space="preserve"> </w:t>
        <w:t>Syntax:</w:t>
        <w:t xml:space="preserve">           DDIR4&lt;enter&gt;            short dir of all drives</w:t>
        <w:t xml:space="preserve">                                   including any /DSK files</w:t>
        <w:t xml:space="preserve">           DDIR4 n&lt;enter&gt;          short dir of drive "n"</w:t>
        <w:t xml:space="preserve">           DDIR4 n (S,I,P)&lt;enter&gt;  short dir of drive "n"</w:t>
        <w:t xml:space="preserve">           DDIR4 diskdisk&lt;enter&gt;   short dir of $/DSK file</w:t>
        <w:t>Mini-DOCumentation by Guy Omer of 8/N/1 #1 at 904/377-12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