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PPPP     CCCCCC   PPPPPP    M     M</w:t>
        <w:t xml:space="preserve">                  P     P   C         P     P   MM   MM</w:t>
        <w:t xml:space="preserve">                  P     P   C         P     P   M M M M</w:t>
        <w:t xml:space="preserve">                  P     P   C         P     P   M  M  M</w:t>
        <w:t xml:space="preserve">                  PPPPPP    C         PPPPPP    M  M  M</w:t>
        <w:t xml:space="preserve">                  P         C         P         M     M</w:t>
        <w:t xml:space="preserve">                  P         C         P         M     M</w:t>
        <w:t xml:space="preserve">                  P         C         P         M     M</w:t>
        <w:t xml:space="preserve">                  P          CCCCCC   P         M     M</w:t>
        <w:t xml:space="preserve"> PC PROJECT MANAGEMENT USER'S MANUAL</w:t>
        <w:t xml:space="preserve">   I.   INTRODUCTION </w:t>
        <w:t xml:space="preserve">       A.  PREPARATION</w:t>
        <w:t xml:space="preserve">          1.  The Node Network</w:t>
        <w:t xml:space="preserve">          2.  The Input Worksheet</w:t>
        <w:t xml:space="preserve">       B.  ENTERING THE BASE FILE</w:t>
        <w:t xml:space="preserve">       C.  SYSTEM GENERATED FILES</w:t>
        <w:t xml:space="preserve">       D.  CHANGING THE INPUT FILE</w:t>
        <w:t xml:space="preserve">   II. SYSTEM ERRORS</w:t>
        <w:t xml:space="preserve">  III.  OUTPUT</w:t>
        <w:t xml:space="preserve">       A.  Primary</w:t>
        <w:t xml:space="preserve">       B.  Cash Flow Analysis</w:t>
        <w:t xml:space="preserve">       C.  Barchart</w:t>
        <w:t xml:space="preserve">       D.  Current Cost Report</w:t>
        <w:t xml:space="preserve">       E.  Preceeder or Succeeder Display</w:t>
        <w:t xml:space="preserve">  IV.  APPENDIX</w:t>
        <w:t xml:space="preserve">       A.  Sample Input Form</w:t>
        <w:t xml:space="preserve">                            I.   INTRODUCTION </w:t>
        <w:t xml:space="preserve"> PCPM is  a  system of interactive programs for project management using</w:t>
        <w:t xml:space="preserve"> the critical path  method.   The  system  is  designed  to  handle  all</w:t>
        <w:t xml:space="preserve"> necessary functions internally or  allow the more sophisticated user to</w:t>
        <w:t xml:space="preserve"> build and modify files on his/her own by making use of  system  editing</w:t>
        <w:t xml:space="preserve"> software.  PCPM is menu-driven, that is, a menu of available options is</w:t>
        <w:t xml:space="preserve"> displayed to  the  terminal  for the user to choose the desired option.</w:t>
        <w:t xml:space="preserve"> When that particular function  has  been  completed,  PCPM  will  again</w:t>
        <w:t xml:space="preserve"> display the menu.</w:t>
        <w:t xml:space="preserve"> A.   PREPARATION </w:t>
        <w:t xml:space="preserve">     1.   The Node Network </w:t>
        <w:t xml:space="preserve">         To use PCPM the user must first have constructed a node network</w:t>
        <w:t xml:space="preserve">         representation of  the  project.   Each  activity  must  have a</w:t>
        <w:t xml:space="preserve">         description of up to 30 characters, a duration (time), and node</w:t>
        <w:t xml:space="preserve">         numbers.</w:t>
        <w:t xml:space="preserve">         The node network numbering must  be  performed  in  a  specific</w:t>
        <w:t xml:space="preserve">         fashion.  Each  node  is  assigned  an integer number from 1 to</w:t>
        <w:t xml:space="preserve">         1000 and nodes are numbered in ascending order with  the  first</w:t>
        <w:t xml:space="preserve">         node having  the  lowest  number  and  the last node having the</w:t>
        <w:t xml:space="preserve">         highest number.  The "from" node for each activity must be less</w:t>
        <w:t xml:space="preserve">         than (and not equal to) the "to" node for that activity.   Note</w:t>
        <w:t xml:space="preserve">         that not  all  numbers  between the start and finish have to be</w:t>
        <w:t xml:space="preserve">         used;  in fact, spacing  should  be  maintained  to  allow  for</w:t>
        <w:t xml:space="preserve">         future schedule changes.</w:t>
        <w:t xml:space="preserve">     2.   The Input Worksheet </w:t>
        <w:t xml:space="preserve">         Before input  at  the  terminal  is attempted, it is helpful to</w:t>
        <w:t xml:space="preserve">         make an input worksheet.  Enter the information from  the  node</w:t>
        <w:t xml:space="preserve">         network.  (See samples in the appendix).</w:t>
        <w:t xml:space="preserve">         Optional entries  for each activity are the report finish date,</w:t>
        <w:t xml:space="preserve">         percent complete, subcontractor name/code or other comment, and</w:t>
        <w:t xml:space="preserve">         activity cost.</w:t>
        <w:t xml:space="preserve">         Any report finish date entered must be "legal".  To be legal  a</w:t>
        <w:t xml:space="preserve">         date can  not fall on a weekend or holiday when working days is</w:t>
        <w:t xml:space="preserve">         the unit of time being used.  Also, a legal  date  can  not  be</w:t>
        <w:t xml:space="preserve">         prior to the start date of the project.</w:t>
        <w:t xml:space="preserve">         PCPM may  be run using any unit of time the user specifies.  It</w:t>
        <w:t xml:space="preserve">         is, however, up to the user to maintain consistency  of  input.</w:t>
        <w:t xml:space="preserve">         Examples of possibilites are:</w:t>
        <w:t xml:space="preserve">              Working days (does include weekends but not holidays).</w:t>
        <w:t xml:space="preserve">              Calendar days (does not include holidays).</w:t>
        <w:t xml:space="preserve">              Weeks (activity duration must be converted by the</w:t>
        <w:t xml:space="preserve">              user - e.g., 10 days duration should be entered as 2).</w:t>
        <w:t xml:space="preserve"> B.   ENTERING THE BASE FILE </w:t>
        <w:t xml:space="preserve">     Using PCPM,  a  sample  input file can be created. Other functions,</w:t>
        <w:t xml:space="preserve">     including  creation of  a  holiday  file, critical  path  and  cash</w:t>
        <w:t xml:space="preserve">     flow analyses, and sorting output are also performed by using PCPM.</w:t>
        <w:t xml:space="preserve">     The user is guided interactively through each option of  the  menu.</w:t>
        <w:t xml:space="preserve">     After each option is complete, the system returns to the menu.</w:t>
        <w:t xml:space="preserve"> C.   SYSTEM GENERATED FILES </w:t>
        <w:t xml:space="preserve">     Accessory files  to  the input file are created by the system based</w:t>
        <w:t xml:space="preserve">     upon the input file.  It is, therefore, important that this file be</w:t>
        <w:t xml:space="preserve">     accurately entered.  In general, the existence  of  system  created</w:t>
        <w:t xml:space="preserve">     files can  be  ignored  by  the  user.  They are merely cogs in the</w:t>
        <w:t xml:space="preserve">     machinery that allows PCPM to run.  The  following  information  is</w:t>
        <w:t xml:space="preserve">     included to satisfy the more curious users.</w:t>
        <w:t xml:space="preserve">     As options of the Main  Menu  are  performed,  the  system  creates</w:t>
        <w:t xml:space="preserve">     accessory files.  These accessory files are described with the base</w:t>
        <w:t xml:space="preserve">     file  name  and  a  three  letter  extension.   For  example,  when</w:t>
        <w:t xml:space="preserve">     utilizing OPTION 4 - CREATE/CHANGE  HOLIDAYS,  the  system  creates</w:t>
        <w:t xml:space="preserve">     (automatically) a file denoted by BASEFILENAME.HOL.</w:t>
        <w:t xml:space="preserve">     Here are  some  of the system created files for example file "LLP":</w:t>
        <w:t xml:space="preserve">         LLP/CFA   - output file for cash flow analysis</w:t>
        <w:t xml:space="preserve">         LLP/CPM   - input file for option 5 (main file)</w:t>
        <w:t xml:space="preserve">         LLP/CST   - output file for current cost report</w:t>
        <w:t xml:space="preserve">         LLP/DAY   - file of working vs. project days from Option 12</w:t>
        <w:t xml:space="preserve">         LLP/HOL   - file of holidays created by Option 3</w:t>
        <w:t xml:space="preserve">         LLP/LGS   - file of data for sorts used by Options 6,7,8, &amp; 9</w:t>
        <w:t xml:space="preserve">         LLP/PRE   - output file containing predecessor printout</w:t>
        <w:t xml:space="preserve">         LLP/SRT   - sorted output file created by option 8</w:t>
        <w:t xml:space="preserve">         LLP/SUC   - output file containing successor printout</w:t>
        <w:t xml:space="preserve">         LLP/UPD   - updated input file created by Option 5</w:t>
        <w:t xml:space="preserve"> D.   CHANGING THE INPUT FILE </w:t>
        <w:t xml:space="preserve">     Changing the  input  file  is  easily   done   by   changing   node</w:t>
        <w:t xml:space="preserve">     connections, durations,  and/or  adding  report finish dates.  Once</w:t>
        <w:t xml:space="preserve">     the modifications to the input file are made, rerun Option 5.   The</w:t>
        <w:t xml:space="preserve">     system will quickly calculate the new durations, critical path, and</w:t>
        <w:t xml:space="preserve">     completion times.</w:t>
        <w:t xml:space="preserve">                     II.  IN CASE OF SYSTEM ERRORS</w:t>
        <w:t xml:space="preserve">      As many  error  traps  as  possible  have  been included to insure</w:t>
        <w:t xml:space="preserve">      efficient usage.  However, PCPM does not  check  every  item  each</w:t>
        <w:t xml:space="preserve">      time in order to keep processing time at a minimum.</w:t>
        <w:t xml:space="preserve">      If the  syStem  appears to  be "hung up", use the CTRL BREAK keys.</w:t>
        <w:t xml:space="preserve">      Enter the system again and check for unconnected nodes, or illegal</w:t>
        <w:t xml:space="preserve">      date usage.  The most common error is made  by  editing  the  data</w:t>
        <w:t xml:space="preserve">      files outside the PCPM system and leaving out commas or putting in</w:t>
        <w:t xml:space="preserve">      extra data.   The  simplest  solution is to perform editing within</w:t>
        <w:t xml:space="preserve">      the PCPM system.</w:t>
        <w:t xml:space="preserve">                              III.  OUTPUT</w:t>
        <w:t xml:space="preserve">      After exiting the PCPM system, output can be obtained by following</w:t>
        <w:t xml:space="preserve">      the directions for your printer.</w:t>
        <w:t xml:space="preserve">           A.  Primary Output</w:t>
        <w:t xml:space="preserve">               Primary output is a  list  of  all  activities  including</w:t>
        <w:t xml:space="preserve">               their estimated duration, actual duration (if completed),</w:t>
        <w:t xml:space="preserve">               early and  late start times, early and late finish times,</w:t>
        <w:t xml:space="preserve">               float, actual reported  finish  date,  and  subcontractor</w:t>
        <w:t xml:space="preserve">               name (or  any  comment)  associated  with  the  activity.</w:t>
        <w:t xml:space="preserve">               There is also a complete listing  of  all  critical  path</w:t>
        <w:t xml:space="preserve">               activities following  the  path(s)  from start to finish.</w:t>
        <w:t xml:space="preserve">               Primary output can be arranged in a variety of  sorts  by</w:t>
        <w:t xml:space="preserve">               utilizing Option 8.</w:t>
        <w:t xml:space="preserve">           B.  Cash Flow Analysis Output</w:t>
        <w:t xml:space="preserve">               This analysis projects monies  to  be  expended  on  each</w:t>
        <w:t xml:space="preserve">               activity during each month of the project.</w:t>
        <w:t xml:space="preserve">           C.  Bar Chart Output</w:t>
        <w:t xml:space="preserve">               PCPM outputs  a Gantt type bar chart showing the critical</w:t>
        <w:t xml:space="preserve">               path, float and activity duration using early start times</w:t>
        <w:t xml:space="preserve">               for each activity.</w:t>
        <w:t xml:space="preserve">           D.  Current Cost Report</w:t>
        <w:t xml:space="preserve">               This report shows total costs expended to date  for  each</w:t>
        <w:t xml:space="preserve">               activity based on percentage of project completion.</w:t>
        <w:t xml:space="preserve">           E.  Preceeder or Succeeder Display</w:t>
        <w:t xml:space="preserve">               This   report  shows  the  immediate   interrelationships</w:t>
        <w:t xml:space="preserve">               between activities - which activity immediately  preceeds</w:t>
        <w:t xml:space="preserve">               or succeeds  any  other activity as described by its from</w:t>
        <w:t xml:space="preserve">               and to nodes.</w:t>
        <w:t xml:space="preserve">                             IV.  APPENDIX</w:t>
        <w:t xml:space="preserve">                          A.  SAMPLE INPUT FORM</w:t>
        <w:t xml:space="preserve">       -----------------------------------------------------------</w:t>
        <w:t xml:space="preserve">                   FROM   TO   EST   REPORT  %  SUBCONTRACTOR ACT</w:t>
        <w:t xml:space="preserve">       DESCRIPTION NODE  NODE  TIME  FINISH  DUN  CODE (NAME) COST</w:t>
        <w:t xml:space="preserve">       -----------------------------------------------------------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  <w:t xml:space="preserve">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  <w:t xml:space="preserve">       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