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LLP.* files are part of PCPM on the next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