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QULIB/SRC is a file which contains commonly used EQUates for</w:t>
        <w:t>the Assembly Language Development System (ALDS).  It contains</w:t>
        <w:t>EQUates for all of the Supervisory calls (SVC) and EQUates</w:t>
        <w:t>all standard ASCII labels to their binary equivalent. This file</w:t>
        <w:t>was created by Kenneth C Stahl, Manassas, VA.</w:t>
        <w:t>This file may be used in two different manners, dependent on</w:t>
        <w:t>the development style of the individual assembly language programmer.</w:t>
        <w:t>The first method is simply to include the line: REF</w:t>
        <w:tab/>
        <w:t>'EQULIB'</w:t>
        <w:t>near the beginning of the program and then using the symbols as</w:t>
        <w:t>needed. During the first pass of ALASM, the file will be read</w:t>
        <w:t>into memory and a symbol table will be built.  During the second</w:t>
        <w:t>pass, ALASM will then use those values whenever needed.  The advantage</w:t>
        <w:t>of this method is that the programmer need not declare any symbols</w:t>
        <w:t>as PUBLIC, the disadvantage of this method (especially for exceptionally</w:t>
        <w:t>lengthy programs) is that a symbol table entry must be built for each</w:t>
        <w:t>EQUATE in EQULIB/SRC.</w:t>
        <w:t>The second method is to assemble EQULIB/SRC as a completely relocatable</w:t>
        <w:t>object file.  Since no fixed address is given in the PSECT line, ALASM</w:t>
        <w:t>will create a EQULIB/REL file.  Then, when writing a source code program,</w:t>
        <w:t>create a line(s) near the beginning of the program any symbols contained</w:t>
        <w:t>in EQULIB/SRC (and not EQUated in the program) declaring those symbols</w:t>
        <w:t>EXTERNal.  When ALASM makes the first pass, it will read the EQULIB/REL</w:t>
        <w:t>file and create symbol table entries for any needed symbols.</w:t>
        <w:t>The "philosophy" behind this program is that symbols should be used</w:t>
        <w:t>when writing assembly language source code rather than inserting hard</w:t>
        <w:t>values into the code.  For example, the two series of instructions</w:t>
        <w:t>below will both produce the same result when assembled, but the second</w:t>
        <w:t xml:space="preserve">sequence is much more "readable" because it uses symbols rather than </w:t>
        <w:t>values:</w:t>
        <w:t>LD</w:t>
        <w:tab/>
        <w:t>A,2</w:t>
        <w:t>LD</w:t>
        <w:tab/>
        <w:t>C,0DH</w:t>
        <w:t>RST</w:t>
        <w:tab/>
        <w:t>28H</w:t>
        <w:t>LD</w:t>
        <w:tab/>
        <w:t>A,@DSP</w:t>
        <w:t>LD</w:t>
        <w:tab/>
        <w:t>C,CR</w:t>
        <w:t>RST</w:t>
        <w:tab/>
        <w:t>28H</w:t>
        <w:t>Both sets of code will cause a Carriage Return to be send to the video</w:t>
        <w:t>screen, but unless the programmer has memorized the ASCII table and all</w:t>
        <w:t>of the values for supervisory functions, constant reference to documentation</w:t>
        <w:t>is necessary.</w:t>
        <w:t>Actually, there is a third method available under ALDS which can make the</w:t>
        <w:t>above code even shorter.  A "built-in" macro SVC will load the  accumulator</w:t>
        <w:t>with the binary value of a supervisory function then perform an RST 28H,</w:t>
        <w:t>so the code may be written as:</w:t>
        <w:t>LD</w:t>
        <w:tab/>
        <w:t>C,CR</w:t>
        <w:t>SVC</w:t>
        <w:tab/>
        <w:t>@DSP</w:t>
        <w:t>Don't be afraid to make your own entries to this file, but if you ever</w:t>
        <w:t>put your source in the public domain, remember that any non-universal</w:t>
        <w:t>definitions which are not documented in your program will be unknown</w:t>
        <w:t>to 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