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EDIT</w:t>
        <w:t xml:space="preserve">                         by Arne Rohde</w:t>
        <w:t xml:space="preserve">       Box 82-211, Highland Park, Auckland, New Zealand</w:t>
        <w:t xml:space="preserve">     Command line edit is a short program for NEWDOS/80 version</w:t>
        <w:t>2 on the TRS-80 Model I or III, and TRSDOS 6 on Model 4</w:t>
        <w:t>systems, allowing the last executed command line to be recalled</w:t>
        <w:t>and edited.  With NEWDOS/80 the complete line is recalled, with</w:t>
        <w:t>TRSDOS 6 the first two characters will have to be retyped.</w:t>
        <w:t xml:space="preserve">     The program is found in three separate versions, I/CMD for</w:t>
        <w:t>Model I NEWDOS/80, E/CMD for Model III/4 NEWDOS/80, and R/CMD</w:t>
        <w:t>for Model 4 TRSDOS 6.  The Model I and III versions require no</w:t>
        <w:t>user memory, and the Model 4 version resides under location</w:t>
        <w:t>3000H and should not overlay any user programs.  The source</w:t>
        <w:t>code is found in I/ASM, E/ASM and R/ASM.</w:t>
        <w:t xml:space="preserve">     When the program is executed, the screen will be cleared,</w:t>
        <w:t>and the last command line will be displayed on the top screen</w:t>
        <w:t>line.  For NEWDOS/80 the complete line will be displayed, and</w:t>
        <w:t>the cursor will be positioned after the last character.  For</w:t>
        <w:t>TRSDOS the first two characters will be blank, and the cursor</w:t>
        <w:t>is placed on the first character.</w:t>
        <w:t xml:space="preserve">     The command line editor starts in replace mode, but can be</w:t>
        <w:t>toggled between replace and insert mode with the down arrow</w:t>
        <w:t>key.  The left and right arrow keys can be used for moving the</w:t>
        <w:t>cursor, unshifted to move one position at a time, and shifted</w:t>
        <w:t>to move to the beginning or end of the line.  Characters will</w:t>
        <w:t>be inserted to the left of the cursor position.  The CLEAR</w:t>
        <w:t>(SHIFT-CLEAR for TRSDOS) key can be used to delete the</w:t>
        <w:t>character hidden by the cursor.  The BREAK key will terminate</w:t>
        <w:t>editing and return to DOS ready mode.</w:t>
        <w:t xml:space="preserve">     The ENTER key is used to execute the edited command line.</w:t>
        <w:t>The position of the cursor in the line is immaterial; the</w:t>
        <w:t>complete line will be passed to the DOS for execution.</w:t>
        <w:t xml:space="preserve">     It should be possible to convert the program for use on</w:t>
        <w:t>other operating systems.  The location of the command line</w:t>
        <w:t>buffer and the system I/O buffer must be known, as must the</w:t>
        <w:t>entry point for executing a DOS command.</w:t>
        <w:t xml:space="preserve">     If you have any comments or suggestions, please send them</w:t>
        <w:t>to the author at the address given at the top of this</w:t>
        <w:t>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