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: CIPHER/CMD                                       Date: August 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Wayne Dockery                                        Version: 86071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is a program which will encrypt most files from a readable for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form.  It only works with files using the 256 byte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able files (/CMD, /FLT, /DVR, etc.) have been encrypted at on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to another location, and then decrypted into a working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eedless to say, the program works with text files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verts charcters using a translation table which is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xecuted.  The program requires the file CIPHER/DA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a user supplied key or password which controls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read from the source file into an encrypted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harcter is then written to the destination (outpu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routine is very fast as compared to the de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is the process of translating source characters in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Decrypting is the process of translating encryp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ir original form o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apple" which is in its normal form may be encrypted into "xcbtl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er keyword.  With a different keyword the result may be "pil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same word may be translated one way with a keyword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with a different keyword.  The keyword is not placed in the de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file so if the keyword is forgotten or lost, the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into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a menu for a user interface with three optio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he encryption routine.  The second option is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third option is used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major function is chosen the program will prompt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(input), destination file (output), and the keyword whic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erform the required operation.  The keyword must be at lea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with no imbedded spaces.  The source and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be valid TRSDOS file names (NNNNNNNN/EEE.PPPPPPPP:d) where "NNNN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name, "EEE" is the file extension, "PPPPPPPP" is the access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and "d" is the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tempts to trap as many error conditions as possi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appropriate error message if an error does occur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: The only ASCII characters that are translated are tho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033 and 127.  All ASCII codes less-than 33 or greater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ranslated in any fashion and are simply written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ree 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IPHER/CMD  - The CIP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IPHER/DAT  - The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IPHER/DOC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related files have been submitted as "freeware" 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without charge to any all persons desiring a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any damages occuring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loss of information due to lost keywords or 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signed for use with standard ASCII text fil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body of this document, but will encrypt executeable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o be used with user discretion.  Data files with a LRL of 256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ncrypted f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ne Dock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