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ROUT4/CMD -- Carriage Return OUT Model 4</w:t>
        <w:t>Robert Cur tis &lt;70160,170&gt;    26-JUL-84   Version M1.0</w:t>
        <w:t>Post  Office Box 1 801, Hackensack,  N. J.,  07606</w:t>
        <w:t>This is an imperfect program! If the random additional carriage return occurs</w:t>
        <w:t>immediately before a number, this program will think that the number is a</w:t>
        <w:t>BASIC line number!!! If you then load into BASIC, BASIC will rearrange the</w:t>
        <w:t>lines so they are in order, making this difficult to find and really messing</w:t>
        <w:t>up your favorite program,  so....IMMEDIATELY after using this program, use DOS</w:t>
        <w:t>LIST an make sure all line numbers are sequential--if  any are not, make a</w:t>
        <w:t>note! you will have to do a little editing.....The out of place line is really</w:t>
        <w:t>part of the previ ous line ..But th s does not happen often , and so this</w:t>
        <w:t>program helps. You might also have to clear some garbage out of the last li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