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PS is a Model 4 task which indicates a moving letter "C" in the upper right</w:t>
        <w:t>corner of the video screen whenever the capitol lock is set.</w:t>
        <w:t>The syntax to install the task and to remove the task is the same.</w:t>
        <w:t xml:space="preserve">     Type in:  CAPS  then press &lt;ENTER&gt; from TRSDOS or LS-DOS 6.3</w:t>
        <w:t>-----------------------------------------------------------------------------</w:t>
        <w:t>I find this utility quite helpful when typing in a new BASIC program from</w:t>
        <w:t>the keyboard.  I use upper and lower case letters in my programs and this</w:t>
        <w:t>eliminates the need to back up and re-enter a statement because the caps</w:t>
        <w:t>lock was in the wrong mode.</w:t>
        <w:t>CAPS uses task slot 5 which should be unused in your system.</w:t>
        <w:t>A portion of the program which activates and/or removes the task, was</w:t>
        <w:t>inspired by SAMPLE PROGRAM F in the Model 4 Technical Reference Manual.</w:t>
        <w:t xml:space="preserve">     (Cat #  26-2110)</w:t>
        <w:t xml:space="preserve">                                    Happy Hacking!</w:t>
        <w:t xml:space="preserve">                                    Mike Anglemyer (74656,544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