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ENDAR is a BASIC program that will print a specified calendar to your</w:t>
        <w:t>printer.  Though CALENDAR was originally designed for the DWP 210, it may</w:t>
        <w:t>be used with other printers that accept the same Control Codes.</w:t>
        <w:t>The dimensions of the calendar are 10.5 x 7.5.  When printing the calendar,</w:t>
        <w:t>the month, year, and grid are printed first.  Then the paper is scrolled to</w:t>
        <w:t>the top of the page, and the dates are printed.</w:t>
        <w:t>The program will generate any calendar from Jan. 1901 to Dec. 1999.</w:t>
        <w:t>To execute the program type 'BASIC CALENDAR/BAS' from DOS or</w:t>
        <w:t>'RUN "CALENDAR/BAS" from BAS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