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UI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U.I. DATABASE SYSTEM by Alan E. Varga, 267 Evergreen Lane,</w:t>
        <w:t xml:space="preserve">    Bloomingdale, IL 60108-1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Every effort has been made to insure the reliablility of</w:t>
        <w:t xml:space="preserve">    this software.  However NO WARRANTY is expressed or implied and NO</w:t>
        <w:t xml:space="preserve">    LIABILITY will be assumed for any damages resulting from its use. </w:t>
        <w:t xml:space="preserve">    Additionally, is it not intended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se programs have been released to the public domain and</w:t>
        <w:t xml:space="preserve">    distribution is authorized provided this documentation file is made</w:t>
        <w:t xml:space="preserve">    available to all prospe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a career programmer.  I am an end user who enjoys tinkering and</w:t>
        <w:t xml:space="preserve">    simulating features found in commercial software without having seen the</w:t>
        <w:t xml:space="preserve">    source code.  Although some would say that Model 4 BASIC is a rather</w:t>
        <w:t xml:space="preserve">    crude language I have explored several of its features and would now</w:t>
        <w:t xml:space="preserve">    like to share some of the techniques I've developed over the past 2-3</w:t>
        <w:t xml:space="preserve">  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in programs are for data entry and writing reports.  I wanted</w:t>
        <w:t xml:space="preserve">    something more sophisticated than a mailing list so I could maintain</w:t>
        <w:t xml:space="preserve">    subscription expiration dates, record and tape libraries, etc. with some</w:t>
        <w:t xml:space="preserve">    sorting and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had the two main programs, I needed support utilities, and then I</w:t>
        <w:t xml:space="preserve">    added game programs, accounting programs and non-standard reports by</w:t>
        <w:t xml:space="preserve">    expanding the menu system and calling all programs with CHAINS instead</w:t>
        <w:t xml:space="preserve">    of loading each one separately.  (Of these, only the support utilities</w:t>
        <w:t xml:space="preserve">    ar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ll this is leading up to is that you have the choice of using some</w:t>
        <w:t xml:space="preserve">    or all of the programs included as they are, modifying the features you</w:t>
        <w:t xml:space="preserve">    don't like and adding new programs of your own choosing to the existing</w:t>
        <w:t xml:space="preserve">    menu structure.  I'd be interested to find out if anyone finds these</w:t>
        <w:t xml:space="preserve">    programs useful besides me.  You can leave me a message here in the LDOS</w:t>
        <w:t xml:space="preserve">    forum or on EasyPlex (70701,2373).  Thanks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erequisite is that you have a copy of BSORT/CMD from</w:t>
        <w:t xml:space="preserve">    Misosys.  I have based all of the sorting on this sort program and some</w:t>
        <w:t xml:space="preserve">    amount of rewriting will be involved if you want to use a different sort</w:t>
        <w:t xml:space="preserve">    program.  I chose BSORT because it can be called from within a BASIC</w:t>
        <w:t xml:space="preserve">    program and will return to the next BASIC statement when sorting is</w:t>
        <w:t xml:space="preserve">  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need to decide on your storage media.  I have two single-sided</w:t>
        <w:t xml:space="preserve">    5-1/4" floppies, so the configuration I had in mind was putting the</w:t>
        <w:t xml:space="preserve">    programs on drive 0 and the data files on drive 1.  You can switch</w:t>
        <w:t xml:space="preserve">    programs to perform new operations on the same data disk or swap data</w:t>
        <w:t xml:space="preserve">    disks to work on new files.  If I had a hard drive, my choice would be</w:t>
        <w:t xml:space="preserve">    to use it for the programs.  Since I had limited room on the program</w:t>
        <w:t xml:space="preserve">    disks I had to break up the main programs and the file utilities.   For</w:t>
        <w:t xml:space="preserve">    this reason there are several copies of MENU01, each of which specifies</w:t>
        <w:t xml:space="preserve">    which programs it controls.  I've ARCHIVEd the programs the way they are</w:t>
        <w:t xml:space="preserve">    organized on my disks.  If you transfer all of them to a hard disk, keep</w:t>
        <w:t xml:space="preserve">    one copy of MENU01 and modify it so that all menu choices are available,</w:t>
        <w:t xml:space="preserve">    and remove the prompt for inserting a new floppy in drive 0.  You should</w:t>
        <w:t xml:space="preserve">    also modify other prompts throughout the system when using the &lt;F5&gt;</w:t>
        <w:t xml:space="preserve">  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ee MENU/DOC for menu orientation.  I will refer to the</w:t>
        <w:t xml:space="preserve">    programs by name, but it's pretty easy to figure out that FIL01 refers</w:t>
        <w:t xml:space="preserve">    to the first menu selection in Forma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T01 -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umbers 1-6 have higher program access ability than user numbers</w:t>
        <w:t xml:space="preserve">    above 10.  Certain functions shouldn't be accessed except under rare</w:t>
        <w:t xml:space="preserve">    circumstances and can do some damage if used improperly.  These programs</w:t>
        <w:t xml:space="preserve">    are designated by a (P) following the menu selection descri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MANAGEMENT FUNCITON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umbers 11-89 may be assigned with this program if you have several</w:t>
        <w:t xml:space="preserve">    operators.  The password for user 11 is initially set to DEMO.  There</w:t>
        <w:t xml:space="preserve">    should be a copy of the password file on all program disks (drive 0). </w:t>
        <w:t xml:space="preserve">    If you change a password, remember to change it on all program disks or</w:t>
        <w:t xml:space="preserve">    use LS-DOS to copy the password file to each of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iority access level is desired type user number 99.  Instead of</w:t>
        <w:t xml:space="preserve">    the usual INVALID USER NUMBER error, the password prompt will appear. </w:t>
        <w:t xml:space="preserve">    Type anything to force an error message.  Notice that the INVALID USER</w:t>
        <w:t xml:space="preserve">    NUMBER is followed by a three-digit number.  The last digit of this</w:t>
        <w:t xml:space="preserve">    number tells you which priority password to type when you enter user</w:t>
        <w:t xml:space="preserve">    number 55 again.  I have programmed a rotation of 6 priority passwords</w:t>
        <w:t xml:space="preserve">    but you may increase this number to as high as 9.  When the cycle has</w:t>
        <w:t xml:space="preserve">    finished (101,102,103,104,105,106) start over with the first password</w:t>
        <w:t xml:space="preserve">    again (111,112,113,114,115,116).  The priority passwords have been</w:t>
        <w:t xml:space="preserve">    initially set to AAA,BBB,CCC,DDD,EEE, and FFF.  Because of the</w:t>
        <w:t xml:space="preserve">    encrypting subroutine I have allowed only capital letters for now.  If</w:t>
        <w:t xml:space="preserve">    you try to read the password file from LS-DOS or scroll through the file</w:t>
        <w:t xml:space="preserve">    with a standard BASIC random access routine, the passwords will be</w:t>
        <w:t xml:space="preserve">    scrambled enough for most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01 - INSTALL A DATA DIS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set up a Format File Directory, a Report Parameter</w:t>
        <w:t xml:space="preserve">    format file, and a Sort Parameter format file on a blank formatted</w:t>
        <w:t xml:space="preserve">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02 - CREATE/REORDER A FORMAT FIL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he heart of the C.U.I. Database System.  It builds the</w:t>
        <w:t xml:space="preserve">    Format File for a random access data file.  The parameters requested are</w:t>
        <w:t xml:space="preserve">    number of fields (and order of fields if reordering an existing file),</w:t>
        <w:t xml:space="preserve">    field lengths and descriptions, and sort parameters.  If this file is to</w:t>
        <w:t xml:space="preserve">    be used with the C.U.I. Database System, you should indicate that at</w:t>
        <w:t xml:space="preserve">    this time so it will be included in the Format File Directory.  If you</w:t>
        <w:t xml:space="preserve">    are simply maintaining a record of the file layout but already have a</w:t>
        <w:t xml:space="preserve">    customized data entry program for a specific data file, indicate that</w:t>
        <w:t xml:space="preserve">    this file is NOT a C.U.I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strict conventions.  First, you must reserve Field 1 of</w:t>
        <w:t xml:space="preserve">    every CUI file as a one-character record status indicator (active or</w:t>
        <w:t xml:space="preserve">    deleted).  Second, the most important search field should be Field 2. </w:t>
        <w:t xml:space="preserve">    Finally, there is a maximum of nine fields per recor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striction you are effectively limited to 8 fields, no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've made a mistake in setting up the file initially,</w:t>
        <w:t xml:space="preserve">    don't panic.  By re-reunning this program you can change the order of</w:t>
        <w:t xml:space="preserve">    the fields.  You can change their lengths with the FIL03 program.  Your</w:t>
        <w:t xml:space="preserve">    data file will be copied with old fields intact, deleted fields excluded</w:t>
        <w:t xml:space="preserve">    and new fields initializ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01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probably be the most frequently used program in the package. </w:t>
        <w:t xml:space="preserve">    A list of C.U.I. files available on drive 1 will be displayed.  If you</w:t>
        <w:t xml:space="preserve">    don't see the file you are looking for, just ask to redisplay the file</w:t>
        <w:t xml:space="preserve">    directory; you will be prompted to swap data disks and then see the</w:t>
        <w:t xml:space="preserve">    files available on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your selection, a rundown of file statistics will appear to</w:t>
        <w:t xml:space="preserve">    familiarize you with the fields available, the number of active and</w:t>
        <w:t xml:space="preserve">    total records in the file and the date of last modification (maintained</w:t>
        <w:t xml:space="preserve">    by CUI, NOT by LS-DOS!).  After you press &lt;ENTER&gt;, the first active</w:t>
        <w:t xml:space="preserve">    record in the file will be displayed.  You may scroll backwards and</w:t>
        <w:t xml:space="preserve">    forwards through the active records; add new records (which will be</w:t>
        <w:t xml:space="preserve">    included in the scrolling capability); delete records (which will be</w:t>
        <w:t xml:space="preserve">    removed from scroll viewing); change fields in active records; search</w:t>
        <w:t xml:space="preserve">    for specific matches on any field; and re-sort the file by its main sort</w:t>
        <w:t xml:space="preserve">    key.  If you need help in remembering which commands and function keys</w:t>
        <w:t xml:space="preserve">    do what, just type H for Help screens.  You can even review the file</w:t>
        <w:t xml:space="preserve">    information you saw when you opened the file with the new modification</w:t>
        <w:t xml:space="preserve">    date and current number of total and 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maintain up to 200 records with a 25 character key</w:t>
        <w:t xml:space="preserve">    search field with no trouble.  If you want more records or a longer key</w:t>
        <w:t xml:space="preserve">    search field, you'll have to experiment.  Before I increased my memory</w:t>
        <w:t xml:space="preserve">    to 128K, I had trouble with larger files.  The capacity may increase if</w:t>
        <w:t xml:space="preserve">    you move some /SYS files to ME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re are too many deleted records wasting space in a file,</w:t>
        <w:t xml:space="preserve">    use the Random File Map/Cleaner (UTL02) which will rewrite and sort the</w:t>
        <w:t xml:space="preserve">    file without th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02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you have data entered, you probably want to view it, right? </w:t>
        <w:t xml:space="preserve">    This program will display a list of available reports and ask if you</w:t>
        <w:t xml:space="preserve">    want to print one of them or create a new one.  If you don't see the</w:t>
        <w:t xml:space="preserve">    report you're looking for, you can swap disks and re-display the new</w:t>
        <w:t xml:space="preserve">    menu just like in DAT01.  To create a new report, pick a data file and</w:t>
        <w:t xml:space="preserve">    enter the numbers of the fields you want to print in the order you want</w:t>
        <w:t xml:space="preserve">    to print them.  If you make a mistake, clear the headings and start</w:t>
        <w:t xml:space="preserve">    over.  If the report runs more than 80 columns wide, the data fields</w:t>
        <w:t xml:space="preserve">    will be listed horizontally rather than vertically.  Here is an example</w:t>
        <w:t xml:space="preserve">    of ea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address         city</w:t>
        <w:t xml:space="preserve">          Alan    267 Evergreen   Bloo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  <w:t xml:space="preserve">          name..... Alan</w:t>
        <w:t xml:space="preserve">          address.. 267 Evergreen</w:t>
        <w:t xml:space="preserve">          city..... Bloo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fields are selected, you should decide on the sorting order. </w:t>
        <w:t xml:space="preserve">    You are allowed a maximum of 3 sort fields.  Your next decision is</w:t>
        <w:t xml:space="preserve">    whether to print a hardcopy or not.  If you print the report on your</w:t>
        <w:t xml:space="preserve">    screen, the report will pause at the end of each screen until you type</w:t>
        <w:t xml:space="preserve">    &lt;ENTER&gt;.  When the report is complete you have the option of saving the</w:t>
        <w:t xml:space="preserve">    field and sort parameters.  After the parameters are saved, the report</w:t>
        <w:t xml:space="preserve">    will be displayed on the menu the next tim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port parameters have been stored you can print the standard</w:t>
        <w:t xml:space="preserve">    version at any time.  However, if you want to include or exclude fields</w:t>
        <w:t xml:space="preserve">    or change the sorting order, you have those options, too.  It might be</w:t>
        <w:t xml:space="preserve">    useful to change the parameters if you want to include different fields</w:t>
        <w:t xml:space="preserve">    but don't want to create and save a whole new report.  After printing</w:t>
        <w:t xml:space="preserve">    you can save the new parameters, or you can exit and the existing</w:t>
        <w:t xml:space="preserve">    parameter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03 - CHANGE/DELETE A FORMAT FIL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you may find that you want to include a new field in a</w:t>
        <w:t xml:space="preserve">    data file or you need to expand the size of a field (converting to</w:t>
        <w:t xml:space="preserve">    9-digit zip codes perhaps).  Rather than create a new file and re-enter</w:t>
        <w:t xml:space="preserve">    all of your existing data you can use this program to change the field</w:t>
        <w:t xml:space="preserve">    length or description and have CUI do all of the work.  I've found this</w:t>
        <w:t xml:space="preserve">    to be a great time-saver on more than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good luck!  If you need any help or something doesn't seem to be</w:t>
        <w:t xml:space="preserve">    working just right, please drop me a line.  Have fun exploring the other</w:t>
        <w:t xml:space="preserve">    programs which aren't documented.  That's the best way to learn about</w:t>
        <w:t xml:space="preserve">    most software - after making a backup copy just beat on it until it</w:t>
        <w:t xml:space="preserve">   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