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In The Misosys Quarterly I noticed where Adam Rubin wanted to know if BASIC/CMD on 6.3.1 could be shortened a little.       Here is a way to shorten it a lot.       This is  a PD  program called  BASICA/BAS and  a data file called BASICA/DAT  that will cut 8 records out of it.  It takes out 1100+  direct loads of X'00' and uses a LDIR to put them in place.   The overlay  code is  put  in  the  proper  place  and discarded.       I have  been using  the short  version for over a year and believe it functions the same as the longer version.       I think  Roy really  means it  when he says that he is not going to  change BASIC/CMD  in any  way.  The 6.3.1 version had the same creation date as 6.3.0.                             Lloyd Evans                             MCTRUG                       PMP. O. Box 171566                    Arlington, TX 76003-156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