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programs: S13.BIN, S14.BIN and S15.BIN form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SDOS 6.2 Menu System. All three programs must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3.BIN is the Main menu program.  Two menu scree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BAR will switch between the Applicatio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SDOS Utility Menu screen.  To exit the ADS Menu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SDOS Ready type CTRL-X from either menu. To re-enter typ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I Flag (EFLAG$) must be set and SYSGENed before the A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properly. See the ECI section below. TRSDOS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 by using the "@" selection. Multiple 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ente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1;Command2;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"?" will display the last command executed while "@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xecute the last command (Same as CTRL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B" will prompt you for a BASIC program name,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is pressed the Interpreter will be load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AS, TBA and LC selections require /JCL files of your own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a selection is made that displays a "Filename:" or "Param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may press just the ENTER key to run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S13/BIN to SYS13/SYS.LSIDOS:0 (Clone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4.BIN is a user login module, it will be called when the EC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for the first time or CTRL-D is typed from ei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S14/BIN to SYS14/SYS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 SYS14/SYS:0 (U=,O="LSIDOS",PROT=EXEC,I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5.BIN is the user password file. It originally contains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: "Guest" and the password: "PASSWORD". See the 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information on chang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S15/BIN to SYS15/SYS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 SYS15/SYS:0 (U=,O="LSIDOS",PROT=READ,I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I.BIN is a simple utility for setting and SYSGEN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AG$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I (B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shown a display of the current EFLAG bits and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GEN this Configuration (Y/N)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Y" at this prompt. You cannot run this utility from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ADS (ADS resets the SYSGEN flag while its in pla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t to TRSDOS Ready using the CTRL-X command and the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 For help with the ECI utilit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ORD.BIN is the password maintanance utility. You may change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password or add and delete system users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-loaded to your system as "PASSWORD/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ttempt to ASSIGN or DELETE a user accoun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uper user's password: "r2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 single page help screen. PASSWORD uses the same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ing routine that TRSDOS uses to store both the us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password. Listing SYS15/SYS will not allow a pers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ccounts 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S Menus call different utilities available from LSI, Miso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Redirection   - "SHELL"      (Z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Editor   - "GRAPHICS"   (Z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tex Terminal - "VIDEOTEX"   (VID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ditor       - "FED"        (LSFED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urrently using any of these programs rename tham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egory Braun  [70057,350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