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l 4 Autodialer Version 1.0 Documentation   04/16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4 Autodialer was designed to allow easy acces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(computer or voice) with minimal effor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the phone for any number on file (up to 65536 number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/file size). If a modem carrier is detected then the Mod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ialer will automatically invoke your favorite term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you may proceed with your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f the line is busy or there is no answer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ms have been tested with this program and se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Shack DC-2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Automation Volksmodem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support any Hayes compatable modem, bu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. Please let me know if you find other modems that work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Model 4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S-DOS ready type DIAL and press 'enter'. The program will re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*CL that is present and set up its own *CL. You may se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r warning messages flash by before the menu. Do not worry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swered a few questions (first time you run the program)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pment you are using the menu will be diapl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nsists of a display page of 40 numbers followed by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alid commands in reverse video. Dont worry if you se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hort time such as ** Positioning File **. This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finding that page in the random access file (DIAL/FL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ile if none exis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                 The right arrow will page upward to the next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umbers stored on the system. You should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file is created as you go along.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the program a file with 40 entries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ach time you page forward the file will b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nother 40 entries, to a maximum of 65536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ach page requires 10K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            The left arrow will bage downward to the previou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stored on the system. You can not pag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Configure will allow you to change the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have been defined either from a previous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from the initial question and answe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Dial a number allows you to manually key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not currently on the file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trying a new BBS number for exampl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mit it to 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mpts that fol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for the number, baud, and terminal progra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voice number then just key in th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enter'. The program will dial the phone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menu allowing you to listen to your rece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 to your party when they answer. If you a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uter then you should specify a baud r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l program. This will ensure the correct ba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d upon connect. Once connecte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nsfer control to the specified termi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NOTE: at this time parameters can not b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rminal program. The name specified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as what you type from LS-DOS ready to invo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l program. Not all terminal programs work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have to experiment a b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ly, on a computer call, the modem will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lin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Exit will return you to LS-DO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Update is how you Add, Change, or Delete ite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Once you select U for update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n entry. Any entry up to 65536 will work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should be warned that higher number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te a while as the file sequentially expan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it reaches such a number. As a practice I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age before going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have identified an entry the old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 followed by prompts for new values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hing fancy here. If you want to change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retype everything, and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try you must put one (or more)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ginning of each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mpts (except for name) are identicle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 and function the same way. The NAME is w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 o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n update is complete, the file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at entry and you will see your chang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id not see what you expected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 is a write protected disk. In this ca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hap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BREAK on the first or second promp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This redisplays the original welcome messag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obtain my address for written correspondanc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appy to listen to all suggestions for 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well as to any comments in general about this                         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 well I may be contacted on CompuServe at 72215,1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a Easy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program has been released in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main and may be given freely to anyone who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do not have to send any money (as in sharewa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 using the program however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uture releases and/or support of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y solely on the generousity of you,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s for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T)ry command which will allow you to specify a sequence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le (such as 01,02,03,04) to try for a connect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ied one at a time and continually until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seful to try and get on a BBS where the lines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demon dialer type of command has been suggested but WILL NO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A)utologon sequence before running your favorit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ng the program in such a way that once you are don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it returns to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as already been roughed out. If your terminal program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 instruction then it MAY re boot the dialer. I have it coded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tested it so I dont know if it works. My terminal program 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uce Travers (72215,12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