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AUTO-DIALER / REPEAT DIALER</w:t>
        <w:t>.                                  Version 01.00</w:t>
        <w:t>.                    By Mike Bailey of Lambdaville, USA (10/210)</w:t>
        <w:t>.                             (619) 582-5656 (San Diego)</w:t>
        <w:t xml:space="preserve"> </w:t>
        <w:t>. SYSTEM REQUIREMENTS:</w:t>
        <w:t>. -------------------</w:t>
        <w:t xml:space="preserve"> </w:t>
        <w:t>TRS-80 Model 4 / Tandy Model 4P equipped with 64K RAM, 1 disk drive, and HAYES-compatable modem.  Depending on the brand of modem you have, it may or may not be necessary to change a few BASIC program lines. See the section marked "Other Modem Users."</w:t>
        <w:t xml:space="preserve"> </w:t>
        <w:t>. DESCRIPTION OF AUTO-DIALER/REPEAT DIALER</w:t>
        <w:t>. ----------------------------------------</w:t>
        <w:t xml:space="preserve"> </w:t>
        <w:t>This software will automatically dial a number repeatedly until either of two things happen. When using Repeat Dialer for computer communications, the software looks for a legal carrier over the telephone line. If none is found, the modem hangs up, and the software re-dials the same number again for as many times as is required before a carrier is established. Once this occurs, the program automatically alerts you to that fact by sounding a two-tone alarm for approximately 1 minute. Pressing the ENTER key while the alarm is sounding will take you out of the Repeat Dialer and run the communications (TERMINAL) software that you specify. You are now ready to communicate with bulletin boards, mainframes, or other computers. You may also use the Repeat Dialer for voice communications.</w:t>
        <w:t>This software also has the capability to not only re-dial busy phone numbers, but also to dial up to 1000 telephone numbers in ascending order. This flexibility allows the Dialer 01.00 to be used in a variety of applications, tailored to meet the user's needs.</w:t>
        <w:t xml:space="preserve"> </w:t>
        <w:t>. STARTING UP THE DIALER 01.00</w:t>
        <w:t>. ----------------------------</w:t>
        <w:t xml:space="preserve"> </w:t>
        <w:t>To start Auto-Dialer/Repeat Dialer, type BASIC DIALER4/BAS and press &lt;ENTER&gt;. The very FIRST time you use Dialer4/Bas, you will be asked to type in the file name of the Terminal software you use. This filename is then stored on disk so that you may enter your terminal program once a carrier is found using the Dialer4 program. To change the name of the software you are using, or wish to use, remove the file "CNFG/FIL" from drive 0 and then RUN the Dialer4 program. After a few moments you will see the welcome menu. Press ANY key to start the Dialer software. The program then asks you whether or not you wish to initialize the operating system. If you have NOT used the Dialer Software before, press Y. If you have already initialized the operating system after RESETTING the Model 4/4P then this prompt is skipped. You should press N in response to this prompt if you have already Initialized the operating system and have not RESET the computer since the last initialization. You MUST initialize the software each time you turn on the computer or after pressing the RESET button.</w:t>
        <w:t xml:space="preserve"> </w:t>
        <w:t>After answering either Y or N (Yes or No), you will see a menu with 3 options;</w:t>
        <w:t xml:space="preserve"> </w:t>
        <w:t>. 1  AUTO-DIAL DIFFERENT PHONE NUMBERS</w:t>
        <w:t>. 2  REPEAT DIALER FOR BUSY PHONE NUMBERS</w:t>
        <w:t>. 3  END AUTO-DIALER PROGRAM</w:t>
        <w:t xml:space="preserve"> </w:t>
        <w:t>. ENTER YOUR SELECTION:</w:t>
        <w:t xml:space="preserve"> </w:t>
        <w:t>Pressing key 3 will end the program and return you to the BASIC prompt "Ready." To continuously dial a busy number, type 2 and you will next be asked for the phone number you wish to re-dial. Type in the number and press &lt;ENTER&gt;.</w:t>
        <w:t xml:space="preserve"> </w:t>
        <w:t>Pressing key 1 will take you to the Auto Dialer menu. This allows you to rapidly dial a batch of phone numbers for either voice or data communications.</w:t>
        <w:t xml:space="preserve"> </w:t>
        <w:t>. 1. AUTODIAL DIFFERENT PHONE NUMBERS</w:t>
        <w:t>. -----------------------------------</w:t>
        <w:t xml:space="preserve"> </w:t>
        <w:t>After pressing &lt;1&gt; for Auto Dial Different Numbers, you will be prompted for the PREFIX of the numbers you wish to call. The prefix can't be longer nor shorter than 3 numbers. A PREFIX for San Diego might be 225. Type in the PREFIX and press &lt;ENTER&gt;. You will then be asked for the FIRST FOUR DIGITS of the numbers you wish to call. The minimum number that can be entered here is 1000. Thus, the starting number so far is 225-1000. Enter the FIRST FOUR digits and press &lt;ENTER&gt;. The next prompt asks you to enter the LAST FOUR DIGITS of the batch. This number can be anywhere from 1000 to 9999. The highest number this can be is 9999. Thus, the ending number would be 225-9999. Enter the last four digits and press &lt;ENTER&gt;. This will cause the Auto-Dialer program to automatically dial ALL numbers from 225-1000 to 225-9999. You may want to speak voice to anyone who answers the phone (telephone solicitations) or you may want your computer to seek out other computers within that dialing range. Once the UPPER and LOWER limits are defined, you can leave the computer and it will automatically search for a carrier. When a carrier IS established, the telephone number is stored in memory and the program hangs up the modem then continues on with the next number. If the next number is either busy or without a legal carrier, then the computer hangs up after 25 seconds and continues on and dials the next number in the list, etc.</w:t>
        <w:t xml:space="preserve"> </w:t>
        <w:t>. REPEAT DIALING FOR BUSY PHONE NUMBERS</w:t>
        <w:t>. -------------------------------------</w:t>
        <w:t xml:space="preserve"> </w:t>
        <w:t>The Repeat Dialer will automatically dial any telephone number repeatedly until a legal carrier is established or you put the modem on-hook for voice communications. Press key &lt;2&gt; to start the Repeat dialer. You are prompted to enter the phone number that you wish to dial. Type in any number and press &lt;CR&gt;. The Repeater will dial the number over and over until a legal data carrier is found. At this point the ALARM will sound, warning you that your call has been connected. Press the &lt;ENTER&gt; key to exit the Auto/Repeat dialer program and enter the terminal program that you have previously defined at the beginning of the program. Later versions of Auto/Repeat Dialer will permit you to enter lists of numbers to call.</w:t>
        <w:t xml:space="preserve"> </w:t>
        <w:t>. EXPLANATION OF DIALER COMMANDS AND FUNCTIONS</w:t>
        <w:t>. --------------------------------------------</w:t>
        <w:t xml:space="preserve"> </w:t>
        <w:t>CARRIER DETECT: &lt;YES&gt; or &lt;NO&gt;. This stat tells you whether or not a valid Data Carrier has been detected by the modem.</w:t>
        <w:t xml:space="preserve"> </w:t>
        <w:t>DTR SWITCH: &lt;ON&gt; or &lt;OFF&gt;. The Data Terminal Ready switch. This must be turned ON for the autodialer program to work. This function allows you to manually Hang Up the modem, whether or not a valid carrier has been detected. Pressing the Function key &lt;F3&gt; will manually turn off the DTR switch and hang up the modem. The DTR switch is automatically turned back on and redialing continues.</w:t>
        <w:t xml:space="preserve"> </w:t>
        <w:t>DIALING MODE: &lt;AUTO&gt; or &lt;MANUAL&gt;. This has no function at this time. It is reserved for a later version of Auto/Repeat Dialer.</w:t>
        <w:t xml:space="preserve"> </w:t>
        <w:t>ALARM SWITCH: &lt;ON&gt; or &lt;OFF&gt;. Pressing &lt;A&gt; will turn on the Alarm. Pressing it again turns off the Alarm. If you are using the Auto-Dialer, this function should be turned OFF. When using the Repeat Dialer, it should be kept ON. The alarm alerts you to the precence of a valid carrier over the telephone line. Keeping this function ON when auto-dialing several numbers in ascending order would slow down the program considerably if a valid carrier were ever detected. Turning this function OFF while using the Repeat dialer would automatically turn off the DTR switch, store the number in memory, and continue re-dailing the same number. The Default setting for ALARM is ON.</w:t>
        <w:t xml:space="preserve"> </w:t>
        <w:t>AUTO-PAUSE: &lt;ON&gt; or &lt;OFF&gt;. This feature has many different uses depending on your specific requirements. When used with Auto-dialer, the program will automatically hang up the modem when the switch is set to ON so that you may converse with the party by voice. This function should not be used in Auto-Dial Mode as it hangs up the modem IMMEDIATELY after dialing the number. The default setting for this switch is OFF.</w:t>
        <w:t xml:space="preserve"> </w:t>
        <w:t>DIALING DELAY: &lt;N/A&gt; Not Available. This function is reserved for future versions of A/R Dialer.</w:t>
        <w:t xml:space="preserve"> </w:t>
        <w:t>KEY COMMANDS</w:t>
        <w:t>------------</w:t>
        <w:t xml:space="preserve"> </w:t>
        <w:t>&lt;F1&gt;: Will immediately re-dial the SAME phone number in the Repeat Dial Mode and re-dials the NEXT phone number in Auto Dial Mode.</w:t>
        <w:t xml:space="preserve"> </w:t>
        <w:t>&lt;F2&gt;: Pressing this function key F2 will PAUSE the Dialer program. Depending on what the modem/program is doing, pressing F2 will stop everything and display *PAUSE* in the dialing window. If you don't press F2 again within 3 minutes, the Pause will end and the Dialer program will continue where it left off.</w:t>
        <w:t xml:space="preserve"> </w:t>
        <w:t>&lt;F3&gt;: Hangs up the Telephone. Turns the DTR switch OFF anywhere in the program, during any function. The DTR switch is automatically turned back on after pressing this key.</w:t>
        <w:t xml:space="preserve"> </w:t>
        <w:t>&lt;A&gt; : Alarm Switch. Pressing this once will turn the alarm ON and pressing it again turns the alarm OFF.</w:t>
        <w:t xml:space="preserve"> </w:t>
        <w:t>&lt;D&gt; : Abort Comline. Pressing &lt;D&gt; performs nearly the same action as pressing &lt;F2&gt;. This key will abort the communications line and hang up the modem, but only if a valid carrier has been established over the phone line. If a carrier is NOT being detected, then this function will not hang up the modem.</w:t>
        <w:t xml:space="preserve"> </w:t>
        <w:t>&lt;CTRL C&gt;: Pressing Control key and C simultaneously will abort both Auto dialing and Repeat dialing modes of operation and return you to the OPTIONS menu.</w:t>
        <w:t xml:space="preserve"> </w:t>
        <w:t>&lt;ENTER&gt;: Pressing ENTER when a valid carrier has been established will exit this program and run the Terminal Program that you specified earlier.</w:t>
        <w:t xml:space="preserve"> </w:t>
        <w:t>&lt;*F&gt; : Reserved for future versions of Auto Dialer.</w:t>
        <w:t xml:space="preserve"> </w:t>
        <w:t>&lt;P&gt; : Pressing P will abort the dialing process and prompt you for the NEW number to dial. The old number is discarded and the new one dialed repeatedly until the call is connected accordingly.</w:t>
        <w:t xml:space="preserve"> </w:t>
        <w:t>&lt;K&gt; : This is the Auto-Pause function. When dialing numbers or Repeat dialing a single number, turning the Auto Pause function ON will automatically dial the phone number, then turn OFF the DTR switch to hang up the modem, and then goes into the PAUSE mode. This function is the same as using all three functions except it performs those commands automatically after each number is dialed.</w:t>
        <w:t xml:space="preserve"> </w:t>
        <w:t>&lt;*&gt; : Display's the STATISTICS of Dialer4. This key must be pressed DURING the actual dialing of the telephone number and it is inactive after a call is placed and the Dialer4 is waiting for a carrier. The Statistics</w:t>
      </w:r>
    </w:p>
    <w:p>
      <w:pPr>
        <w:pStyle w:val="PreformattedText"/>
        <w:bidi w:val="0"/>
        <w:spacing w:before="0" w:after="0"/>
        <w:jc w:val="left"/>
        <w:rPr/>
      </w:pPr>
      <w:r>
        <w:rPr/>
        <w:t xml:space="preserve"> </w:t>
      </w:r>
      <w:r>
        <w:rPr/>
        <w:t>are used mainly with in the Auto-Dial Mode. Each time Dialer4 detects a carrier over the telephone line, it stores the telephone number where that carrier can be found, in memory. Pressing &lt;*&gt; during the actual dialing of a number will exit the Dialing mode and display a screen that contain phone numbers where a valid carrier was detected. From this screen you may choose to &lt;P&gt;rint it out on a printer device, or &lt;S&gt;ave the phone numbers to a disk file, &lt;CR&gt; to return to the Dialing mode you were in and continue dialing the current phone number, or typing a letter, 1-X of the number to dial. This function has priority over all other commands when the phone is dialing a number on the screen. The screen looks something like this:</w:t>
        <w:t xml:space="preserve"> </w:t>
        <w:t>. These numbers have a Valid Carrier:</w:t>
        <w:t xml:space="preserve">. ---------------------------------- </w:t>
        <w:t xml:space="preserve"> </w:t>
        <w:t>. 1  225-2525</w:t>
        <w:t>. 2  225-3536</w:t>
        <w:t>. 3  225-7171</w:t>
        <w:t xml:space="preserve"> </w:t>
        <w:t>. Press &lt;P&gt;rint, &lt;S&gt;ave, Line Number to DIAL, or &lt;CR&gt; to exit:</w:t>
        <w:t xml:space="preserve"> </w:t>
        <w:t xml:space="preserve"> </w:t>
        <w:t>By pressing &lt;1&gt; and then &lt;ENTER&gt;, Dialer4 would then return to the REPEAT DIAL mode and attempt to dial the number 225-2525. It would continue until a valid carrier was detected or until you aborted or tried dialing another number from the list of valid carriers.</w:t>
        <w:t>OTHER MODEM USERS</w:t>
        <w:t>-----------------</w:t>
        <w:t>If you are plan on using DIALER4 without a Hayes-compatable modem, then you will need to make a few changes in the BASIC program.  The setup string for the modem is located in lines 2130 and 21xx.  The Hayes setup string is ATDT followed by the number you wish to dial.  The string termination character is a CHR$(13) (a carriage return).  Modems such as the DC II and Modem 4P Internal require an "X" to be the termination character.  Consult your modem manual.</w:t>
        <w:t>-------------------------------------------------------------------------------</w:t>
        <w:t>Any questions or comments about this software may be directed to:</w:t>
        <w:t xml:space="preserve">                                           Mike Bailey</w:t>
        <w:t xml:space="preserve">                                           Fidonet (10/210)</w:t>
        <w:t xml:space="preserve">                                           (619) 582-5656</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