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ARCHIVE4/CMD</w:t>
        <w:t xml:space="preserve">                          Version 3.3.1  11/02/86</w:t>
        <w:t>ARCHIVE4 (c) copyrighted 1985,86 by Charles B. Harper 5203 Monta Vista Dr.</w:t>
        <w:t>Cross Lanes, WV 25313.</w:t>
        <w:t>DISCLAIMER: Every effort has been made to insure the reliability of this</w:t>
        <w:t>sofeware and its operation will be fully supported by its author (Charles</w:t>
        <w:t>B. Harper). However NO WARRANTY is given either expressed or implied and</w:t>
        <w:t>NO LIBILITY will be assumed for any damages resulting from its use.</w:t>
        <w:t>Additionally, ACH files created by ARCHIVE4 are not compatible with files</w:t>
        <w:t>created by ANY other archive or library program.</w:t>
        <w:t>NOTICE: All portions of this software (including documentaion) are copyrighted</w:t>
        <w:t>and ALL RIGHTS ARE RESERVED. This software has been released to public domain</w:t>
        <w:t xml:space="preserve">and distrbution is authorized provided this documentaion file is made </w:t>
        <w:t>available to all prospective users.</w:t>
        <w:t>HELP: This program has been released under the concept of SHAREWARE. Much time</w:t>
        <w:t>and effort has gone into its development. For consideration of this effort, I</w:t>
        <w:t>am requesting a small donation of $10.00 for its use. Many people have already</w:t>
        <w:t>show their support for earlier versions. If you are among them, please accept</w:t>
        <w:t>this version as my gift for your support. All others, please give this small</w:t>
        <w:t>request your consideration and mail your check to:</w:t>
        <w:t>Charles B. Harper</w:t>
        <w:t>5203 Monta Vista Dr.</w:t>
        <w:t>Cross Lanes, WV 25313</w:t>
        <w:t>******************************NOTICE*****************************************</w:t>
        <w:t>No future versions of this software will be released to public domain. To</w:t>
        <w:t>obtain any future updates or support for any version after 3.3.1, you MUST have</w:t>
        <w:t>registerd your copy with me. The registration fee is $10.00. which only</w:t>
        <w:t>includes notification of any upgrades and support via phone or mail. Since I am</w:t>
        <w:t>constantly making changes and improvments, I encourge all to send a disk with</w:t>
        <w:t>thier registration fee or add an addtional $3.00 to cover the cost of a disk</w:t>
        <w:t>and postage for the first mailing. Addtionally, I am always looking for user</w:t>
        <w:t>suggestions and comments on ways of improving the program.</w:t>
        <w:t xml:space="preserve">                                 Chuck Harper</w:t>
        <w:t>P.S. Version 4.0.0 will be ready for distribution on or about 11/26/86</w:t>
        <w:t>*******************************************************************************</w:t>
        <w:t>INTRODUCTION: What started as a way to store away all those infrequently used</w:t>
        <w:t>files has now developed into a VERY powerful archiving system for your Model</w:t>
        <w:t>4 or 4D. ARCHIVE4 provides the means in which files can be simultaneously</w:t>
        <w:t>compressed and stored into one master archive file (ACH). Once completed you</w:t>
        <w:t>will still have , through use of this program, the ability to review files</w:t>
        <w:t>on your computer screen or dump them to your printer. Even when the files are</w:t>
        <w:t>in a compressed state. This program now eliminates the need for separate</w:t>
        <w:t>software to perform compression and decompression operations. With ARCHIVE4</w:t>
        <w:t>files are automaticlly compressed as there are archived and decompressed as</w:t>
        <w:t>they are listed to the screen, dumped to your printer, or restored to a working</w:t>
        <w:t>disk file. This is all done with easy to use menus and very few keystokes. If</w:t>
        <w:t>you need an archive program, ARCHIVE4 is as good as you'll find for the Model</w:t>
        <w:t>4 or 4D and its yours for free. Well $10.00, if you do the right thing.</w:t>
        <w:t>ABOUT COMPREESION: This version of ARCHIVE4 uses 2 different algorithms for</w:t>
        <w:t>the compression and decompression of files. The first is a very simple</w:t>
        <w:t>implementation of the Huffman technique and the second is a form of Run Length</w:t>
        <w:t>Ecoding. Neither is the best you can find, but both are good.</w:t>
        <w:t>All releases of this software will continue to provide compatibilty for all</w:t>
        <w:t>files created by earlier verisions. Additionally, A Model 1 and 3 version</w:t>
        <w:t>for LDOS 5.1 will be available in early November, 1986. These programs will</w:t>
        <w:t>also be fully compatible with files created by all three programs in the</w:t>
        <w:t>ARCHIVE series.</w:t>
        <w:t>If you are currently using ARCHIVE4 and wish to just review changes or</w:t>
        <w:t>additions to V3.3.0, look for (*). This symbol denotes changes.</w:t>
        <w:t>****************************** IMPORTANT *************************************</w:t>
        <w:t>STARTING WITH V3.3.0 ARCHIVE4 WILL USE THE DEFAULT EXTENSION "ACH". THIS WAS</w:t>
        <w:t>CHANGED IN AN EFFORT TO DISASSOCICATE THIS PROGRAM FROM ARC.EXE, AN MSDOS</w:t>
        <w:t>ARCHIVE PROGRAM. ALL FILES CREATED BY VERSIONS OF ARCHIVE4 PRIOR TO V3.3.0</w:t>
        <w:t>WILL HAVE A "ARC" EXTENSION THAT MUST BE CHANGED TO "ACH" BEFORE IT WILL BE</w:t>
        <w:t>RECONIZED BY THE PROGRAM.</w:t>
        <w:t>*******************************************************************************</w:t>
        <w:t>RUNNING ARCHIVE4/CMD</w:t>
        <w:t>at TRSDOS Ready</w:t>
        <w:t>Type: ARCHIVE4 &lt;ENTER&gt;</w:t>
        <w:t>(*) Beginning with Version 3.3.0, ARCHIVE4 will allow the name of an ACH file</w:t>
        <w:t>to be entered from the command line.</w:t>
        <w:t>ARCHIVE4 TEST</w:t>
        <w:t>This will load ARCHIVE4 and jump directly to option 2 of the main menu and</w:t>
        <w:t>display the directory of TEST/ACH. This feature may be useful to all, but</w:t>
        <w:t>particularlly to users of Steve Milliken's SHELL/CMD. Steve has indicated</w:t>
        <w:t>that with the next release of his GREAT program, there will be a special</w:t>
        <w:t>feature for running ARCHIVE4 and your ACH files. (SHELL/CMD V1.9)</w:t>
        <w:t>When ARCHIVE4 is loaded your first view of the program is the Main Menu.</w:t>
        <w:t>This menu is the key to all program operation and is the only exit from the</w:t>
        <w:t>program.</w:t>
        <w:t>ARCHIVING FILES</w:t>
        <w:t>---------------</w:t>
        <w:t>To use the other functions of this program you must first archive some files.</w:t>
        <w:t>To do this press "1" at the Main Menu.</w:t>
        <w:t>Source File: &gt;</w:t>
        <w:t>This is one of several prompt lines in ARCHIVE4. You are being asked here for</w:t>
        <w:t>the filename or wildcard command for file(s) to be archived. ARCHIVE4 allows</w:t>
        <w:t>archiving in a number of different ways. Each will be discussed in detail</w:t>
        <w:t>Archive File: &gt;</w:t>
        <w:t>This is your next prompt. Here you are asked to name the archive file.</w:t>
        <w:t>Archive files will be given the default extension /ACH. It is not necessary to</w:t>
        <w:t>enter a extension. This filename can be any legal TRSDOS filename and should</w:t>
        <w:t>try to relate to the types of files you intend to archive. If no drive</w:t>
        <w:t>spec is entered when the file is first created it will default to drive 0. If</w:t>
        <w:t>the filename entered already exsist it will be opened and set up to receive</w:t>
        <w:t>addtional files (up to 64 files can be stored in any ACH file including</w:t>
        <w:t>another ACH file). ARCHIVE4 will not accept any files over the 64 file limit.</w:t>
        <w:t>NOTE: During archiving if the *Archiving: FILENAME:D appears this means that</w:t>
        <w:t>the file you are attempting to archive, with compression, will not compress and</w:t>
        <w:t>was archived without being compressed. If ?Skipping: FILENAME:D appears this</w:t>
        <w:t>means that the file was already in the archive file and the file was skipped.</w:t>
        <w:t>@Archiving: FILENAME:D indicates that the file being archived currently exsist</w:t>
        <w:t>in the archive file, but the U parameter was used so exsisting files could be</w:t>
        <w:t>updated.</w:t>
        <w:t>METHODS OF ARCHIVING FILES</w:t>
        <w:t>--------------------------</w:t>
        <w:t>ARCHIVING SINGLE FILES: With all the options available for archiving this one</w:t>
        <w:t>will be the least used. However, you may have to use it from time to time. It</w:t>
        <w:t>will be used mostly for archiving files that are not legal with wildcard or</w:t>
        <w:t>catalog archiving. For wildcard or catalog archiving a legal file is defind as</w:t>
        <w:t xml:space="preserve">a VISIBLE, NON SYSTEM FILE WITH A PROTECTION LEVEL OF FULL. If you wish to </w:t>
        <w:t>archive a file not meeting those requirements, single file archiving is the</w:t>
        <w:t>only way to do it.</w:t>
        <w:t>EXAMPLE:    Source File: TEST/CMD.PASSWORD(paramenters) &lt;ENTER&gt;</w:t>
        <w:t>This will archive the file TEST/CMD. Drive specs are not required but will</w:t>
        <w:t>increase program speed. NOTE: file passwords and/or protection levels are</w:t>
        <w:t>not saved. When TEST/CMD is restored is will not be given a password and will</w:t>
        <w:t>be restored with a protection level of FULL. However, the file Logical Record</w:t>
        <w:t>Length is saved and the file will be restored to the same LRL as it was when</w:t>
        <w:t>archived.</w:t>
        <w:t>PARAMENTERS: ARCHIVE4 allows the use of three parameters. The first is N: the N</w:t>
        <w:t>option is used to disable the file compression routines of ARCHIVE4. There</w:t>
        <w:t>is no advantage to using this paramenter, but I felt some people may wish</w:t>
        <w:t>to have the option. The second paramenter is K: the K paramenter is used to</w:t>
        <w:t>indicate you wish files to be removed from the directory as they are archived.</w:t>
        <w:t>The last is U. The U parameter is for updating previously archived files. If</w:t>
        <w:t>this parameter is enabled files found to currently exsist are updated when</w:t>
        <w:t>archiving is completed. Without this parameter, when a duplicate filename is</w:t>
        <w:t>encountered it is skipped. Either of these paramenters or none of them may be</w:t>
        <w:t>entered. The program defaults are to compress all files, not to kill them</w:t>
        <w:t>and skip duplicate filenames.</w:t>
        <w:t>WILDCARD ARCHIVING:</w:t>
        <w:t>-------------------</w:t>
        <w:t>ARCHIVE4 allows for two types of wildcard archiving. By wildcard filenames or</w:t>
        <w:t>extensions. Wildcard archiving is drive dependent. If no drive number is</w:t>
        <w:t>entered the program will always default to drive 0.</w:t>
        <w:t>EXAMPLES:</w:t>
        <w:t>Source File: $/DOC:1(NK) &lt;ENTER&gt;</w:t>
        <w:t>This entry will archive in the archive file specified all legal files having</w:t>
        <w:t>the DOC extension on drive 1. Take note of the "$". it is required as the first</w:t>
        <w:t>character entered for all wildcard and catalog (SEE BELOW) archiving.</w:t>
        <w:t>Also note no space between "$" and next character. Additionally, all files will</w:t>
        <w:t>be archived without compression and will be removed from the directory when</w:t>
        <w:t>archiving is complete</w:t>
        <w:t>NOTE: The TRSDOS operating system requires you to enter a 3 character</w:t>
        <w:t>extention spec. If the files you wish to archive have a file extension of less</w:t>
        <w:t>then 3 characters, it must be entered as shown below.</w:t>
        <w:t>Source File: $/MP$:3(K) &lt;ENTER&gt;</w:t>
        <w:t>This entry will archive in the archive file specified all legal files having</w:t>
        <w:t>the MP extension on drive 3 with compression and KILL all files or</w:t>
        <w:t>Source File: $/$$D:2 &lt;ENTER&gt;</w:t>
        <w:t>This entry will archive in the archive file specified all legal files on drive</w:t>
        <w:t>2 whose extension ends with a D. All files will be compressed and left in the</w:t>
        <w:t>directory.</w:t>
        <w:t>Source File: $/$$$:1(NKU)</w:t>
        <w:t>This entry will archive in the archive file specified ALL legal files on drive</w:t>
        <w:t>1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s will be removed as they are archived. Any</w:t>
        <w:t>duplicate filenames will be updated.</w:t>
        <w:t>Source File: $FI:3(N) &lt;ENTER&gt;</w:t>
        <w:t>This entry will archive in the archive file specified all legal files on</w:t>
        <w:t>drive 3 that begin with FI. Dollar signs ($) are not allowed to fill</w:t>
        <w:t>in filenames. Files will also be archived without compression.</w:t>
        <w:t>Source File: $C$N:0 &lt;ENTER&gt;</w:t>
        <w:t>This entry is not allowed and will cause ARCHIVE4 to return an error.</w:t>
        <w:t>CATALOG ARCHIVING:</w:t>
        <w:t>------------------</w:t>
        <w:t>I think this is one of the nices feature of ARCHIVE4. I call it catalog</w:t>
        <w:t>archiving because of the way it works.</w:t>
        <w:t>Source File: $:0(paramenters) &lt;ENTER&gt;</w:t>
        <w:t>This will cause ARCHIVE4 to go and get a catalog of all legal files on drive</w:t>
        <w:t>0 and display them on the screen 5 across and 15 rows down (a maximum of 75</w:t>
        <w:t>files). If the catalog has more than 75 files, the rest of the files are stored</w:t>
        <w:t>in memory until you are ready for them. Beside the filenames the display will</w:t>
        <w:t>include a reference to which drive you are working with (top left) and a</w:t>
        <w:t>counter to indicate the number of files selected for archiving (top right).</w:t>
        <w:t>In catalog archiving you are permitted to select up to 64 files to archive</w:t>
        <w:t>during any one session. The counter is updated each time a file is selected.</w:t>
        <w:t>At the bottom of the display, under the filenames, is a function line. The</w:t>
        <w:t>highlighted characters are those used to select the function desired. You may</w:t>
        <w:t>also unmark a marked file. This is done by moving the cursor over the filename</w:t>
        <w:t>and pressing &lt;ENTER&gt; a second time. This will umark the file and reduce the</w:t>
        <w:t>counter by one.</w:t>
        <w:t>[BREAK]: Pressing BREAK at any time will return you to the Main Menu with no</w:t>
        <w:t>action taken.</w:t>
        <w:t>[S]: "S" is used to select files to archive. When "S" is pressed the filename</w:t>
        <w:t>at the upper left will become highlighted and a message will apprear below</w:t>
        <w:t>the function line. You are them asked to use the arrow keys to select files</w:t>
        <w:t>to archive and press &lt;ENTER&gt;. Pressing ENTER aftering selecting a file will</w:t>
        <w:t>cause a "+" to be placed to the right of the filename and the counter will be</w:t>
        <w:t>updated. When the counter has reached 64, you will hear a tone if you try to</w:t>
        <w:t>select additional files. This is just a reminder that you have selected the</w:t>
        <w:t>maximum number of files allowed. If the catalog you are working with has more</w:t>
        <w:t>the 75 files, pressing "V" at any time, will display the next 75 files or the</w:t>
        <w:t>rest of the filenames in memory, which ever occurs first. Once "V" has been</w:t>
        <w:t>pressed, you will no longer be able to view the filenames displayed prior to</w:t>
        <w:t>that. However, any files selected for archiving are not lost and the counter</w:t>
        <w:t>will indicate how many files have already been selected. When you have reached</w:t>
        <w:t>the end of the catalog you will see END OF BUFFER..LAST FILE DISPLAYED.</w:t>
        <w:t>Additionally, pressing "V" will do nothing but sound a tone.</w:t>
        <w:t>[A]: When you have selected all the files you wish to archive. Press "A".</w:t>
        <w:t>When archiving is completed you will be returned to the Main Menu.</w:t>
        <w:t>RESTORING/LISTING/PRINTING FILES:</w:t>
        <w:t>--------------------------------</w:t>
        <w:t>If you think archiving was easy, ARCHIVE4 makes restoring/listing/printing</w:t>
        <w:t>them even easier. When 2 is selected from the main menu. The program will</w:t>
        <w:t>display a directory of all ACH files found in your system. By pressing 'D'</w:t>
        <w:t>at this directory you will be able to chose which ACH you wish displayed.</w:t>
        <w:t>When you have selected a file just press &lt;ENTER&gt;. You are then shown a direc-</w:t>
        <w:t>tory of all the files stored in that ARC file. From here you have five options</w:t>
        <w:t>(*) Starting with Version 3.3.0, the &lt;P&gt; option has been included. This option</w:t>
        <w:t>will provide hard copy of the ACH file selected. The printout will include a</w:t>
        <w:t>directory of all files within the ACH files and other information pertaining</w:t>
        <w:t>to the status of each file stored. After printing is completed, you may then</w:t>
        <w:t>chose either the &lt;P&gt; option again or continue with the other options provided</w:t>
        <w:t>&lt;ENTER&gt;: Pressing this key will take you back to the directory of ACH files.</w:t>
        <w:t>You can then chose a different file or press &lt;ENTER&gt; again and return to the</w:t>
        <w:t>main menu.</w:t>
        <w:t>&lt;L&gt; or &lt;P&gt;: Both of these work similarly. When either is pressed you are</w:t>
        <w:t>allowed to select filename with the arrow keys. When a filename has been</w:t>
        <w:t>selected, press &lt;ENTER&gt;. The contents of the file is then displayed to the</w:t>
        <w:t>screen or dumped to the printer. This option will commonly be used to display</w:t>
        <w:t>or printout the contents of ASCII files which you have previously archived.</w:t>
        <w:t>However, it will display or print the contents of any file you have stored.</w:t>
        <w:t>All characters will be decoded (if the files are compressed) and filtered. All</w:t>
        <w:t>none ASCII characters will be replaced by '.'. The exception to this will</w:t>
        <w:t>be all 8DH's will be converted to a carriage return. This is do to the fact</w:t>
        <w:t>that many word processor files will use a 8D instead of 0D. Also all 09H's will</w:t>
        <w:t>be treated as a TAB and replaced by 8 spaces. This was needed for listing or</w:t>
        <w:t>printing source files. When a file is selected for printing, an addtional</w:t>
        <w:t>prompt is displayed. This is used to enabled or disable the filter routine</w:t>
        <w:t>during printing. This should be used when files to be printed have embedded</w:t>
        <w:t>printer codes. Since the filter routine will filter out these codes. Listing</w:t>
        <w:t>or printing can be paused at any time with the &lt;@&gt; key. Once paused &lt;BREAK&gt;</w:t>
        <w:t>will stop the listing or any other key will continue.</w:t>
        <w:t>&lt;R or F2&gt; Both of these options are used to restore files to a working disk</w:t>
        <w:t>file. There opteration is identical with one big exception. &lt;F2&gt; will extract</w:t>
        <w:t>files after there are restored. Please read the information on EXTRACTION</w:t>
        <w:t>before using this feature. As with most options of ARCHIVE4, when &lt;R&gt; or &lt;F2&gt;</w:t>
        <w:t>are pressed you will be allowed to select a filename with the arrow keys.</w:t>
        <w:t>Pressing &lt;ENTER&gt; when a file is selected causes the filename to be marked and</w:t>
        <w:t>you are then prompted for a drive number which the file is to be written to.</w:t>
        <w:t>At the first drive number prompt, you have to options. Pressing just a number</w:t>
        <w:t>0-7 will write the selected file to that drive. Typing a 'A' prior to the</w:t>
        <w:t>number tells ARCHIVE4 you wish to restore all selected files to the same drive</w:t>
        <w:t>number. This will disable the drive number prompt. With the drive number prompt</w:t>
        <w:t>disable, the 'F1' key is used to start restoration when all files have been</w:t>
        <w:t>selected. If it is not disabled, when a drive number is entered, you will be</w:t>
        <w:t>asked if you wish to restore more files. If you answer 'Y', you will again be</w:t>
        <w:t>allow to select another filename with the arrow keys. This process will</w:t>
        <w:t>continue to repeat itself until you press 'N'. At which time all files selected</w:t>
        <w:t>will be decoded (if compressed) and restore to the drive you specified.</w:t>
        <w:t>WARNING: the option of unmarking files does not work here. Once a file is</w:t>
        <w:t>marked it will stay marked. Pressing &lt;ENTER&gt; the second time will cause the</w:t>
        <w:t>file to be restore twice. Additionally, the program will respect exsisting</w:t>
        <w:t>files. If an attempt is made to restore a file that is currently on the drive</w:t>
        <w:t>specified you will be prompted. Pressing 'Y' will KILL the file and replace it.</w:t>
        <w:t>Pressing 'N' will skip that file and continue restoring any other files you</w:t>
        <w:t>have marked.</w:t>
        <w:t>&lt;F1&gt;: This option is used to restore ALL unprotected file in the ACH file.</w:t>
        <w:t>When F1 is pressed you are prompted for a drive number to write the files</w:t>
        <w:t>too. The drive must be a number 0-7 and must be a legal drive in your system.</w:t>
        <w:t>After the drive number is entered, restoration will proceed. You will be</w:t>
        <w:t>returned to the Main Menu when complete.</w:t>
        <w:t>CRUNCHING and UNCRUNCHING: Finally, from the main menu you may select the</w:t>
        <w:t>option of crunching ACH files or Uncrunching ACC files (ACC is the default</w:t>
        <w:t>extension given to crunched ACH files). These options work the same as others</w:t>
        <w:t>in that files to crunch or uncrunch are select from a directory of filesnames</w:t>
        <w:t>with the correct file extension. Crunching your ACH files is a means by which</w:t>
        <w:t>you can further reduce the size of the file. Typically crunching will not</w:t>
        <w:t>produce any great savings. My experience has been anywhere from 1% to 10% of</w:t>
        <w:t>the size of the file. Crunching is only recommended for files that a totally</w:t>
        <w:t>dead or to further reduce a file for data transmission. The reason for this</w:t>
        <w:t>is ACC files are not usable in that state. They must be uncrunched to be</w:t>
        <w:t>usable and the process of crunching and uncrunching is very time comsuming.</w:t>
        <w:t>ACH MAINTENANCE: Maintenance of your archive files will be of prime importance</w:t>
        <w:t>as you begin to build a library of ACH files. For that reasons, with the</w:t>
        <w:t>release of V3.1.0, I have included two maintenance options which I think will</w:t>
        <w:t>be very useful to serious user of this software. Future releases may include</w:t>
        <w:t>more options which will fit this catagory. If you have a suggestion on some</w:t>
        <w:t>type of maintenance option, let me know. Maintenance options should be</w:t>
        <w:t>specialized utilities which will be helpful to users in the maintenance of</w:t>
        <w:t>their archive libraries.</w:t>
        <w:t>FILE EXTRACTION: File extraction should in no way be confused with restoring</w:t>
        <w:t>They are two different functions. Restoring will restore a archived file to</w:t>
        <w:t>a working disk file, but it will remain intact within the ACH. Extraction</w:t>
        <w:t>does not restore the file to a working disk, it physically REMOVES the file</w:t>
        <w:t>from the ACH file by overwriting all the data contained in that file. Once</w:t>
        <w:t>a file is extracted it is GONE for good and cannot be recovered. This however</w:t>
        <w:t>can be a very powerful maintenance option for you archive library. When files</w:t>
        <w:t>are extracted all the space occuipped by that file is recovered reducing the</w:t>
        <w:t>size of the ACH file by the amount take up by the file or files extracted.</w:t>
        <w:t>Examples of the use of extraction would be to RESTORE a file for updating.</w:t>
        <w:t>Then extract it. It can them be rearchived in the same ACH file with the only</w:t>
        <w:t>growth in the size of the file being what ever your update created. I think you</w:t>
        <w:t>get the idea of the power of extraction. There is one important draw back to</w:t>
        <w:t>the extraction option which you need to know. Extraction is performed, as I was</w:t>
        <w:t>told, the hard way. All the wor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ne ACH file. This was indeed</w:t>
        <w:t>harder, but provides a much more efficent use of disk space and that is want</w:t>
        <w:t>ARCHIVE4 is all about. However, USER BEWARE. Since all work is with the same</w:t>
        <w:t>file, if you should receive some type of disk ERROR during the extraction</w:t>
        <w:t>process, You can be sure the ACH file is totally useless. For that reason,</w:t>
        <w:t>ALWAYS PERFORM EXTRACTIONS ON A BACKUP OF YOUR ACH FILE. I didnot have any disk</w:t>
        <w:t>ERRORS during my own extensive testing of this option, but you never know when</w:t>
        <w:t>the those little gremlins will attack.</w:t>
        <w:t>Extracting files: From the main menu select #5. From the maintenance menu</w:t>
        <w:t>select #1. From here, as with most operation of ARCHIVE4, you are shown a</w:t>
        <w:t>directory of all ACH files currently on any drive in your system. Select the</w:t>
        <w:t>ACH file you wish to work with and press &lt;ENTER&gt;. Again, as in other options,</w:t>
        <w:t>you are shown a directory of the files contained in the ACH file you selected.</w:t>
        <w:t>The selection of file(s) for extractions is the same as catalog archiving.</w:t>
        <w:t>Place the highlighted block over a file you wish to extract and press &lt;ENTER&gt;.</w:t>
        <w:t>The file is then marked for extraction. Additionally, as with catalog</w:t>
        <w:t>archiving, files can be unmarked, by placing the block over the file again and</w:t>
        <w:t>pressing &lt;ENTER&gt;. Once you have selected all the files you wish to extract</w:t>
        <w:t>press &lt;E&gt;. When the extractions are complete you will be returned to the main</w:t>
        <w:t>menu. As with all the operations of ARCHIVE4, thats all there is to it. You</w:t>
        <w:t>press a key or two and TRSDOS does the work.</w:t>
        <w:t>REVIEW ACH INDEX: This maintence option will probaly be used mostly to</w:t>
        <w:t>have a peek at the status of files within you ACH library. However, there</w:t>
        <w:t>are a couple of options provided by the operation. You may, with this option</w:t>
        <w:t>change the filename of a file you have archived. This may or maynot be useful.</w:t>
        <w:t>It will be very useful if you used an earlier versions of the program and made</w:t>
        <w:t>the mistake of archiving the same file twice in a ACH file. You can</w:t>
        <w:t>use this options to finally recover that lost file. Just change the filename</w:t>
        <w:t>and its yours. With this option, you can also provide security to your archived</w:t>
        <w:t>files. By selecting the protection option, you can make files invisible to</w:t>
        <w:t>those who may have access to your ACH files. Once proctected, a file will not</w:t>
        <w:t>apprear in any of the directories used while runnning ARCHIVE4. To the user,the</w:t>
        <w:t>files simply not there. However, they are fine and dandy. The file can of</w:t>
        <w:t>course be unprotected, but to do so will require a password. If a user runs the</w:t>
        <w:t>REVIEW ACH INDEX option, they will see that the file is there, but if they try</w:t>
        <w:t>to change the protection status, they will have to know the password. The</w:t>
        <w:t>program default password is PASSWORD. It can be changed by patching location</w:t>
        <w:t>(*)(x'4107') Version 3.2.2 ONLY. The new password CANNOT be more than 8</w:t>
        <w:t>characters, MUST be ASCII letters A-Z(Upper or Lower case) and the patch MUST</w:t>
        <w:t>be terminated with a 0DH.</w:t>
        <w:t>REVIEWING AN INDEX: From the main menu select #5. From the maintenance menu</w:t>
        <w:t>select #2. As with other options of ARCHIVE4, you will be shown a directory of</w:t>
        <w:t>all the ACH files found in your system. Select the ACH file you wish</w:t>
        <w:t>to review and press &lt;ENTER&gt;. From this point Index Records are displayed in the</w:t>
        <w:t>order they appear in the index, in the following format.</w:t>
        <w:t>Record #...............1</w:t>
        <w:t>Filename...............TEST/TXT</w:t>
        <w:t>File LRL...............256</w:t>
        <w:t>File size..............10564</w:t>
        <w:t>Compressed.............Y</w:t>
        <w:t>Orignal Size...........14678</w:t>
        <w:t>Protection.............N</w:t>
        <w:t>[ F1 ]Change filename [ F2 ]Change Protection [ F3 ]Next Record [ BREAK ]Quit</w:t>
        <w:t>The keys shown on the bottom line are used to perform operations indicated</w:t>
        <w:t>F1: Pressing F1 will cause the file name to be erased, the cursor will apprear</w:t>
        <w:t>and a new filename can be entered. As always it must be a legal TRSDOS filename</w:t>
        <w:t>You may change your mind at anytime before pressing &lt;ENTER&gt;, by pressing</w:t>
        <w:t>&lt;BREAK&gt;. This will cause the original filename reappear.</w:t>
        <w:t>F2: This key will toggle the protection staus of this file. If the protection</w:t>
        <w:t>status is N, it will become Y when F2 is pressed. If the protection status is</w:t>
        <w:t>Y, when F2 is pressed you are prompted for a password. If the correct password</w:t>
        <w:t>is entered the status indicator will change to N. If an incorrect password is</w:t>
        <w:t xml:space="preserve">entered, you will hear two short beeps and no further actions is taken. As </w:t>
        <w:t xml:space="preserve">mentioned above if a file is proctected it will not appear in any of the </w:t>
        <w:t>directories found in ARCHIVE4. Because of this a protected file cannot be</w:t>
        <w:t>restored, listed, printed, or extracted until the protection status is changed</w:t>
        <w:t>to Y. As an addtional feature, if a ACH file contains protected files, when</w:t>
        <w:t>you do a directory of that file. A '*' will appear in the upper right of the</w:t>
        <w:t>screen. This is just to remind you that you do have file(s) protected which are</w:t>
        <w:t>not displayed.</w:t>
        <w:t>F3: This key will cause the next record of the ACH file to be displayed. When</w:t>
        <w:t>you reach the end of the index, you will be prompted of that and asked to</w:t>
        <w:t>press &lt;ENTER&gt;. At that time the file index is updated to reflect any changes</w:t>
        <w:t>made. If no changes were made, the index is still updated. You will then be</w:t>
        <w:t>returned to the main menu.</w:t>
        <w:t>&lt;BREAK&gt; Pressing BREAK at any time, except when entering a new filename, will</w:t>
        <w:t>cause the index to be updated and return you to the main menu.</w:t>
        <w:t>FILE LRL: This is the logical record length of the file that was archived.</w:t>
        <w:t>FILE SIZE: This information shows the size of file as it is within the ACH file</w:t>
        <w:t>This information is provided in ACTUAL BYTES occupied.</w:t>
        <w:t>COMPRESSED: This is an indicator to the status of the file with regrad to</w:t>
        <w:t>compression.</w:t>
        <w:t>ORIGINAL SIZE: This information shows the original size of the file before it</w:t>
        <w:t>was archived. If the file was archived without compression this information</w:t>
        <w:t>will be the same as the file size.</w:t>
        <w:t>MOVING FILES:With this option selected files may be moved from one ACH file</w:t>
        <w:t>to another or moved to a newly created ACH file. From the maintenance menu</w:t>
        <w:t>you have two options for moving files. With or without extraction. With</w:t>
        <w:t>extraction all files moved will the extracted from the source file after they</w:t>
        <w:t>are moved. Without extraction the source file is not affected in anyway.</w:t>
        <w:t>Moving files: From the ACH file maintenance menu select option 3 or 4.</w:t>
        <w:t>The first display you see is a directory of all ACH files found in your</w:t>
        <w:t>system. At this display you are prompted to select a DESTINATION FILE.</w:t>
        <w:t>You have two option here. By pressing "D", you will be allowed to select a</w:t>
        <w:t>destination file from among the ACH files shown in the directory or by pressing</w:t>
        <w:t>"N", you can create a NEW ACH file to move your file(s) to. If the "N" option</w:t>
        <w:t>is selected, a prompt will apprear near the bottom of the screen asking for you</w:t>
        <w:t>to input a filename and drive number. You will only be allow to input 10</w:t>
        <w:t>characters. This will allow you to enter a 8 character filename plus :d, for</w:t>
        <w:t>the drive number. If no drive number is entered the new file will be created on</w:t>
        <w:t>drive 0. Once the destination file has been established, your once again shown</w:t>
        <w:t>the directory of ACH files in you system. You will now be prompted for the</w:t>
        <w:t>SOURCE file. You must select a SOURCE file from among those displayed or press</w:t>
        <w:t>BREAK to abort the operation. When your source file has been selected, you will</w:t>
        <w:t>be shown a directory of the files within the source. Now, simply select the</w:t>
        <w:t>file(s) you wish to move and Press "M" when your selection is complete. The</w:t>
        <w:t>selection process is identical to EXTRACTION. Files are marked with the ENTER</w:t>
        <w:t>key or unmaked with the same key. You only need to remember, NO checking is</w:t>
        <w:t>done for duplicate filenames. If you make the mistake of moving a duplicate</w:t>
        <w:t>file, you will have to use option 2 of the ACH file maintenance menu and</w:t>
        <w:t>change the name of one of the files.</w:t>
        <w:t>EXECUTE DOS COMMAND: This otion will allow you to excecute any legal DOS</w:t>
        <w:t xml:space="preserve">Library command. Aftering pressing '5', type in the command just as you </w:t>
        <w:t>would from TRSDOS Ready. This option can be used to check available disk</w:t>
        <w:t>space before restoring a file or any thing else you may want to do.</w:t>
        <w:t>ADDITIONAL NOTES: Most operations in ARCHIVE4 can be aborted from a prompt</w:t>
        <w:t>with &lt;BREAK&gt;. If you try it and it does not work, then the function must</w:t>
        <w:t>be completed or the computer RESET.RESETING the computer may cause loss of data</w:t>
        <w:t>Upper and Lower Case are treated the same in all opertions. In cases where</w:t>
        <w:t>upper case is important, the program will force upper case entry. ARCHIVE4</w:t>
        <w:t>will recover from most errors with a message and return to the main menu.</w:t>
        <w:t>If the error occurrs during file work all file will be closed. Any files</w:t>
        <w:t>archived will remain intact and the file index will be updated. However, if it</w:t>
        <w:t>occurrs will archiving the file being archived at the time will most likely not</w:t>
        <w:t>be complete. Before attempting to add additional files, use the extraction</w:t>
        <w:t>option to delete it.</w:t>
        <w:t>The following explains the structure of the index records used by ARCHIVE4.</w:t>
        <w:t>Each index record is a map used by ARCHIVE4 in the listing, printing, and</w:t>
        <w:t>restoration routines of the program. Index records are always located at</w:t>
        <w:t>the beginning of each ACH file. Unused records are filled with 00H.</w:t>
        <w:t>Used records follow the below structure:</w:t>
        <w:t>REC+0 through REC+10</w:t>
        <w:t>Conatains the filename and extension padded with spaces (20H).</w:t>
        <w:t>(*)</w:t>
        <w:t>REC+11</w:t>
        <w:t>Starting with version 3.2.0 this byte will be an FDH. This indicates that the</w:t>
        <w:t>index records were either created or updated by version 3.2.0 or higher.</w:t>
        <w:t>ACH files created by a lower version will still have a 00H in this position.</w:t>
        <w:t>However, once the file has been opened for any work this byte will be replaced</w:t>
        <w:t>with by FDH.</w:t>
        <w:t>REC+12</w:t>
        <w:t>Contains the file LRL.</w:t>
        <w:t>REC+13 through REC+15</w:t>
        <w:t>Contains the actual size of the file as it exsist within the ACH file.</w:t>
        <w:t>REC+13 and REC+14 are the actual number of records. REC+15 is the record</w:t>
        <w:t>offset. If the file is not compressed this will be the orginal size of the</w:t>
        <w:t>file. Example if these three bytes were  00 E4 C2, the file would be 228</w:t>
        <w:t>records with an offset of 194 or 58562 bytes.</w:t>
        <w:t>REC+16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+18</w:t>
        <w:t>Conatains the locaction of the first byte of the file within the ACH file.</w:t>
        <w:t>The structure of these three bytes are the same as shown above.</w:t>
        <w:t>If the file is uncompressed REC+19 through REC+31 will be 0FFH.</w:t>
        <w:t>REC+19</w:t>
        <w:t>This byte will contain a 53H, if the file is compressed.</w:t>
        <w:t>REC+20 through REC+22</w:t>
        <w:t>Contains the actual size of the file before compression. Its original size.</w:t>
        <w:t>These bytes follow the structure as indicated above.</w:t>
        <w:t>REC+23</w:t>
        <w:t>This byte will indicate the type of compression used. 0FFH: Run length</w:t>
        <w:t>encoding.  0FEH: Huffman technique.</w:t>
        <w:t>REC+24</w:t>
        <w:t>If REC+23 is a 0FFH this byte will be the byte used in compression to identify</w:t>
        <w:t>compressed character strings. The character used will vary because the program</w:t>
        <w:t>attempts to use a character that does not exsits in the file. If all 256</w:t>
        <w:t>characters are present in the file, this byte will be a 1BH. If REC+23 is a</w:t>
        <w:t>0FEH this byte will be a count of the number of different characters found in</w:t>
        <w:t>the original file.</w:t>
        <w:t>REC+25 through REC+29</w:t>
        <w:t>These bytes are unused at this time.</w:t>
        <w:t>REC+30</w:t>
        <w:t>This is the protections flag. Will be 0FEH if protected. 0FFH otherwise</w:t>
        <w:t>REC+31 unused at this time.</w:t>
        <w:t xml:space="preserve">A word of warning. Do Not attempt to alter any bytes with the exception of </w:t>
        <w:t>REC+0 through REC+10 and REC+30. The results would be disastrous.</w:t>
        <w:t xml:space="preserve">                         Charles B. Harper</w:t>
        <w:t xml:space="preserve">                         5203 Monta Vista Dr.</w:t>
        <w:t xml:space="preserve">                         Cross Lanes, W.V. 253l3</w:t>
        <w:t xml:space="preserve">                         (304) 776-2056</w:t>
        <w:t xml:space="preserve">                         CIS I.D.     71426,1542</w:t>
        <w:t xml:space="preserve">                         GENIE ADDRESS:  CHARPER</w:t>
        <w:t>P.S. I would like to thank those of you that have supported the efforts of</w:t>
        <w:t>this program up until now and encourage all new users to please support the</w:t>
        <w:t>concpet of SHAREWARE.</w:t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